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PRINCIP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 sottoscritti elettori, iscritti nelle liste elettorali di ____________, nel numero di ________, risultante dalle firme, debitamente autenticate a norma dell’art. 14 della Legge 21/03/1990, n. 53 e successive modificazioni, contenute in questo foglio ed in numero _______ atti separati, nonché da numero ________ dichiarazioni, rese nelle forme indicate dal quarto comma dell’art. 28 del testo unico 16 maggio 1960, n.570 e successive modificazioni, dichiarano di presentare, per l’elezione diretta del Sindaco e del Consiglio comunale di _______________che avrà luogo domenica 31 maggio 2015 quale candidato alla carica di Sindaco il Sig./la Sig.ra. ______________________________, nato/a a _________________ il _____________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detta elezione i sottoscritti elettori dichiarano, altresì, di presentare una lista di numero ______ candidati alla carica di Consigliere comunale nelle persone e nell’ordine seguenti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a si contraddistingue con il contrassegn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pacing w:val="6"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".”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sz w:val="22"/>
          <w:szCs w:val="22"/>
        </w:rPr>
        <w:t>Delegano il Sig./la Sig.ra _____________________________________________ nato/a a _______________________________ il ________________________ e il Sig./la Sig.ra ________________________________________________________ nato/a a _______________________________ il ________________________ i quali possono assistere, su convocazione della Commissione elettorale circondariale, alle operazioni di sorteggio del numero progressivo da assegnare a ciascun candidato alla carica di Sindaco ammesso e a ciascuna lista ammessa ed hanno la facoltà di designare i rappresentanti della lista presso ogni seggio elettorale e presso l’Ufficio centrale. I suindicati delegati hanno, altresì, facoltà di presentare le dichiarazioni di cui all’art. 72, comma 7, ultimo periodo, del decreto legislativo 18 agosto 2000, n. 267.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chiarano, inoltre, di non aver sottoscritto, per la elezione di cui trattasi, altra presentazione di candidatura</w:t>
      </w:r>
      <w:r>
        <w:rPr>
          <w:rFonts w:cs="Arial" w:ascii="Arial" w:hAnsi="Arial"/>
          <w:sz w:val="22"/>
          <w:szCs w:val="22"/>
        </w:rPr>
        <w:t xml:space="preserve"> ed a corredo della presente allegano:</w:t>
      </w:r>
    </w:p>
    <w:p>
      <w:pPr>
        <w:pStyle w:val="Normal"/>
        <w:autoSpaceDE w:val="false"/>
        <w:ind w:left="-28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>numero _________ certificati, dei quali numero ___________ collettivi, comprovanti l’iscrizione dei presentatori nelle liste elettorali del Comune di 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certificati attestanti che il candidato alla carica di Sindaco ed i candidati alla carica di Consigliere comunale sono elettori di un qualsiasi Comune della Re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............................................. dichiarazioni di accettazione di candidatura alla carica di consigliere comunale, firmate ed autenticate, contenenti anche le dichiarazioni sostitutive attestanti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i accettazione di candidatura alla carica di Sindaco, firmata ed autenticata, contenente anche la dichiarazione sostitutiva attestante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candidato alla carica di Sindaco di collegamento con la presente lista di candidati e con le liste contraddistinte dai seguenti contrassegni: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i delegati della presente lista di candidati di collegamento al candidato alla carica di Sinda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chiarazione, sottoscritta dal presidente o dal segretario del partito o gruppo politico  o dai presidenti o segretari regionali o provinciali di essi, che tali risultino per attestazione dei rispettivi presidenti o segretari nazionali ovvero da rappresentanti all’uopo da loro incaricati con mandato </w:t>
      </w:r>
      <w:r>
        <w:rPr>
          <w:rFonts w:cs="Arial" w:ascii="Arial" w:hAnsi="Arial"/>
          <w:bCs/>
          <w:sz w:val="22"/>
          <w:szCs w:val="22"/>
        </w:rPr>
        <w:t>autenticato da notaio</w:t>
      </w:r>
      <w:r>
        <w:rPr>
          <w:rFonts w:cs="Arial" w:ascii="Arial" w:hAnsi="Arial"/>
          <w:sz w:val="22"/>
          <w:szCs w:val="22"/>
        </w:rPr>
        <w:t>,  attestante che le liste e le candidature sono presentate in nome e per conto del partito o gruppo politico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dello di contrassegno della lista nelle due diverse dimensioni di cm. 10 e cm. 3 di diametro, ciascuno prodotto in triplice esempl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ogramma amministrativo da affiggere all’Albo Pre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io preventivo delle spese di cui all’articolo 30, c. 2, della legge 25 marzo 1993, n. 81;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limitatamente ai Comuni con popolazione superiore ai 50.000 abitanti ovvero nei Comuni con popolazione compresa tra 10.000 e 50.000 abitanti ove previsto da Statuto o Regolame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er eventuali comunicazioni da parte della Commissione elettorale circondariale, i sottoscritti eleggono domicilio presso _________________________________________________, telefono n. 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ori sono informati, ai sensi dell'art. 13 del decreto legislativo 30 giugno 2003, n. 196 [Codice in materia di protezione dei dati personali], che il promotore della sottoscrizione è l’Associazione FRATELLI D’ITALIA – ALLENZA NAZIONALE con Sede in Roma 00186, Piazza Paganica, 13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 e , 9 del D.Lgvo 30 giugno 2003, n. 19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</w:t>
      </w:r>
      <w:r>
        <w:rPr/>
        <w:t xml:space="preserve"> 30 giugno 2003, n. 196 ai soli fini sopra indicati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per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2680" cy="1078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53:00Z</dcterms:created>
  <dc:creator>Pc2</dc:creator>
  <dc:description/>
  <cp:keywords/>
  <dc:language>en-US</dc:language>
  <cp:lastModifiedBy>Angelo Rossi</cp:lastModifiedBy>
  <cp:lastPrinted>2015-03-16T15:26:00Z</cp:lastPrinted>
  <dcterms:modified xsi:type="dcterms:W3CDTF">2015-03-16T15:03:00Z</dcterms:modified>
  <cp:revision>5</cp:revision>
  <dc:subject/>
  <dc:title/>
</cp:coreProperties>
</file>