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ESENTAZIONE DELLA LISTA DEI CANDIDAT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PER L’ELEZIONE DEL CONSIGLIO COMUNALE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I _____________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TTO PRINCIPAL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I sottoscritti elettori, iscritti nelle liste elettorali di ____________, nel numero di ________, risultante dalle firme, debitamente autenticate a norma dell’art. 14 della Legge 21/03/1990, n. 53 e successive modificazioni, contenute in questo foglio ed in numero _______ atti separati, nonché da numero ________ dichiarazioni, rese nelle forme indicate dal quarto comma dell’art. 28 del testo unico 16 maggio 1960, n.570 e successive modificazioni, dichiarano di presentare, per l’elezione diretta del Sindaco e del Consiglio comunale di _______________che avrà luogo domenica 31 maggio 2015 quale candidato alla carica di Sindaco il Sig./la Sig.ra. ______________________________, nato/a a _________________ il _____________ 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la predetta elezione i sottoscritti elettori dichiarano, altresì, di presentare una lista di numero ______ candidati alla carica di Consigliere comunale nelle persone e nell’ordine seguenti: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0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21"/>
        <w:gridCol w:w="2520"/>
        <w:gridCol w:w="2340"/>
        <w:gridCol w:w="2160"/>
      </w:tblGrid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ogo di nasci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di nascit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-284" w:hanging="0"/>
        <w:jc w:val="right"/>
        <w:rPr>
          <w:rFonts w:ascii="TimesNewRomanPS-BoldMT;Times New Roman" w:hAnsi="TimesNewRomanPS-BoldMT;Times New Roman" w:cs="TimesNewRomanPS-BoldMT;Times New Roman"/>
          <w:i/>
          <w:i/>
          <w:i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i/>
          <w:iCs/>
          <w:sz w:val="16"/>
          <w:szCs w:val="16"/>
        </w:rPr>
      </w:r>
    </w:p>
    <w:p>
      <w:pPr>
        <w:pStyle w:val="Normal"/>
        <w:autoSpaceDE w:val="false"/>
        <w:ind w:left="-28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ista si contraddistingue con il contrassegno</w:t>
      </w:r>
      <w:r>
        <w:rPr>
          <w:rFonts w:cs="Arial" w:ascii="Arial" w:hAnsi="Arial"/>
          <w:i/>
          <w:iCs/>
          <w:sz w:val="22"/>
          <w:szCs w:val="22"/>
        </w:rPr>
        <w:t>: “Cerchio contornato da margine di colore blu scuro, contenente al proprio interno, nella parte superiore, la scritta “MELONI” in carattere stampatello giallo; sotto, sempre nella parte superiore la scritta “FRATELLI d’ITALIA” in carattere stampatello bianco su sfondo azzurro, su due righe; la parte inferiore, occupante circa un terzo dello spazio, di colore bianco, è separata da quella superiore dalla raffigurazione di tre cordoncini di colore verde, bianco e rosso, tesi dal margine sinistro al margine destro del cerchio. In basso, al centro, ad occupare circa la metà dell’altezza, sovrapposto in parte centrale ai cordoncini, è raffigurato il simbolo di Alleanza Nazionale con scritta bianca su sfondo azzurro “ALLEANZA NAZIONALE” su due righe e fiamma tricolore (verde, bianco, rosso) su base trapezoidale contenente la sigla in bianco M.S.I”.</w:t>
      </w:r>
    </w:p>
    <w:p>
      <w:pPr>
        <w:pStyle w:val="Normal"/>
        <w:autoSpaceDE w:val="false"/>
        <w:ind w:left="-284" w:firstLine="708"/>
        <w:jc w:val="both"/>
        <w:rPr/>
      </w:pPr>
      <w:r>
        <w:rPr>
          <w:rFonts w:cs="Arial" w:ascii="Arial" w:hAnsi="Arial"/>
          <w:sz w:val="22"/>
          <w:szCs w:val="22"/>
        </w:rPr>
        <w:t>Delegano il Sig./la Sig.ra _____________________________________________ nato/a a _______________________________ il ________________________ e il Sig./la Sig.ra ________________________________________________________ nato/a a _______________________________ il ________________________ i quali possono assistere, su convocazione della Commissione elettorale circondariale, alle operazioni di sorteggio del numero progressivo da assegnare a ciascun candidato alla carica di Sindaco ammesso e a ciascuna lista ammessa ed hanno la facoltà di designare i rappresentanti della lista presso ogni seggio elettorale e presso l’Ufficio centrale. I suindicati delegati hanno, altresì, facoltà di presentare le dichiarazioni di cui all’art. 72, comma 7, ultimo periodo, del decreto legislativo 18 agosto 2000, n. 267.</w:t>
      </w:r>
    </w:p>
    <w:p>
      <w:pPr>
        <w:pStyle w:val="Normal"/>
        <w:autoSpaceDE w:val="false"/>
        <w:ind w:left="-28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-284"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Dichiarano, inoltre, di non aver sottoscritto, per la elezione di cui trattasi, altra presentazione di candidatura</w:t>
      </w:r>
      <w:r>
        <w:rPr>
          <w:rFonts w:cs="Arial" w:ascii="Arial" w:hAnsi="Arial"/>
          <w:sz w:val="22"/>
          <w:szCs w:val="22"/>
        </w:rPr>
        <w:t xml:space="preserve"> ed a corredo della presente allegano:</w:t>
      </w:r>
    </w:p>
    <w:p>
      <w:pPr>
        <w:pStyle w:val="Normal"/>
        <w:autoSpaceDE w:val="false"/>
        <w:ind w:left="-284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ind w:left="142" w:hanging="426"/>
        <w:jc w:val="both"/>
        <w:rPr/>
      </w:pPr>
      <w:r>
        <w:rPr>
          <w:rFonts w:cs="Arial" w:ascii="Arial" w:hAnsi="Arial"/>
          <w:sz w:val="22"/>
          <w:szCs w:val="22"/>
        </w:rPr>
        <w:t>numero _________ certificati, dei quali numero ___________ collettivi, comprovanti l’iscrizione dei presentatori nelle liste elettorali del Comune di __________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ind w:left="142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o ________ certificati attestanti che il candidato alla carica di Sindaco ed i candidati alla carica di Consigliere comunale sono elettori di un qualsiasi Comune della Repubblic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ind w:left="142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o ............................................. dichiarazioni di accettazione di candidatura alla carica di consigliere comunale, firmate ed autenticate, contenenti anche le dichiarazioni sostitutive attestanti l’insussistenza della situazione di incandidabilità a norma degli articoli 10 e 12 del d.lgs. 31/12/2012, n. 23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ind w:left="142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ichiarazione di accettazione di candidatura alla carica di Sindaco, firmata ed autenticata, contenente anche la dichiarazione sostitutiva attestante l’insussistenza della situazione di incandidabilità a norma degli articoli 10 e 12 del d.lgs. 31/12/2012, n. 23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ind w:left="142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zione del candidato alla carica di Sindaco di collegamento con la presente lista di candidati e con le liste contraddistinte dai seguenti contrassegni:</w:t>
      </w:r>
    </w:p>
    <w:p>
      <w:pPr>
        <w:pStyle w:val="Normal"/>
        <w:suppressAutoHyphens w:val="true"/>
        <w:autoSpaceDE w:val="false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ind w:left="142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zione dei delegati della presente lista di candidati di collegamento al candidato alla carica di Sindac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ind w:left="142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dichiarazione, sottoscritta dal presidente o dal segretario del partito o gruppo politico  o dai presidenti o segretari regionali o provinciali di essi, che tali risultino per attestazione dei rispettivi presidenti o segretari nazionali ovvero da rappresentanti all’uopo da loro incaricati con mandato </w:t>
      </w:r>
      <w:r>
        <w:rPr>
          <w:rFonts w:cs="Arial" w:ascii="Arial" w:hAnsi="Arial"/>
          <w:bCs/>
          <w:sz w:val="22"/>
          <w:szCs w:val="22"/>
        </w:rPr>
        <w:t>autenticato da notaio</w:t>
      </w:r>
      <w:r>
        <w:rPr>
          <w:rFonts w:cs="Arial" w:ascii="Arial" w:hAnsi="Arial"/>
          <w:sz w:val="22"/>
          <w:szCs w:val="22"/>
        </w:rPr>
        <w:t>,  attestante che le liste e le candidature sono presentate in nome e per conto del partito o gruppo politico stess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ind w:left="142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modello di contrassegno della lista nelle due diverse dimensioni di cm. 10 e cm. 3 di diametro, ciascuno prodotto in triplice esemplar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ind w:left="142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pia del programma amministrativo da affiggere all’Albo Pretori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ind w:left="142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cio preventivo delle spese di cui all’articolo 30, c. 2, della legge 25 marzo 1993, n. 81;</w:t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(limitatamente ai Comuni con popolazione superiore ai 50.000 abitanti ovvero nei Comuni con popolazione compresa tra 10.000 e 50.000 abitanti ove previsto da Statuto o Regolamento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Per eventuali comunicazioni da parte della Commissione elettorale circondariale, i sottoscritti eleggono domicilio presso _________________________________________________, telefono n. ____________________________________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_______________ 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i/>
          <w:i/>
          <w:i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i/>
          <w:i/>
          <w:i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i/>
          <w:i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LENCO DEI SOTTOSCRITTORI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sottoscrittori sono informati, ai sensi dell'art. 13 del decreto legislativo 30 giugno 2003, n. 196 [Codice in materia di protezione dei dati personali], che il promotore della sottoscrizione è l’Associazione FRATELLI D’ITALIA – ALLENZA NAZIONALE con Sede in Roma 00186, Piazza Paganica, 13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no altresì informati che i dati compresi nella presente dichiarazione, di cui è facoltativo il conferimento, saranno utilizzati per le sole finalità previste dal T.U. 16 maggio 1960, n. 570 e dal D.Lgvo 18 agosto 2000, n. 267 e secondo modalità a ciò strettamente collegate. I dati saranno comunicati alla Commissione elettorale circondariale, presso la quale l'interessato potrà esercitare i diritti previsti dagli artt. 7, 8, 9 e 10 del D.Lgvo 30 giugno 2003, n. 196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2960"/>
        <w:gridCol w:w="2800"/>
        <w:gridCol w:w="3140"/>
      </w:tblGrid>
      <w:tr>
        <w:trPr>
          <w:trHeight w:val="27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a firma qui apposta vale come consenso a norma degli artt. 23 e 26 del D.Lgvo</w:t>
      </w:r>
      <w:r>
        <w:rPr/>
        <w:t xml:space="preserve"> 30 giugno 2003, n. 196 ai soli fini sopra indicati.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2960"/>
        <w:gridCol w:w="2800"/>
        <w:gridCol w:w="3140"/>
      </w:tblGrid>
      <w:tr>
        <w:trPr>
          <w:trHeight w:val="27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UTENTICAZIONE DELLE FIRME DEI SOTTOSCRITTORI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o che gli elettori sopra indicati (n. ________________________) da me identificati, a norma dell'art. 21, comma 2 del D.P.R. 28 dicembre 2000, n. 445, con il documento segnato a margine di ciascuno o per conoscenza diretta hanno sottoscritto in mia presenz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Luogo e data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03505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8.1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50165</wp:posOffset>
                </wp:positionV>
                <wp:extent cx="6858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IMB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9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5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</w:t>
      </w:r>
    </w:p>
    <w:p>
      <w:pPr>
        <w:pStyle w:val="Normal"/>
        <w:autoSpaceDE w:val="false"/>
        <w:ind w:left="50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irma leggibile (nome e cognome per esteso)</w:t>
      </w:r>
    </w:p>
    <w:p>
      <w:pPr>
        <w:pStyle w:val="Normal"/>
        <w:autoSpaceDE w:val="false"/>
        <w:ind w:left="48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 qualifica del Pubblico Ufficiale che autentica le firm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1" w:gutter="0" w:header="505" w:top="1134" w:footer="11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90" w:leader="none"/>
        <w:tab w:val="left" w:pos="8895" w:leader="none"/>
      </w:tabs>
      <w:rPr/>
    </w:pP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1078865" cy="1078865"/>
          <wp:effectExtent l="0" t="0" r="0" b="0"/>
          <wp:docPr id="3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078865" cy="1078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1:22:00Z</dcterms:created>
  <dc:creator>Pc2</dc:creator>
  <dc:description/>
  <dc:language>en-US</dc:language>
  <cp:lastModifiedBy>Angelo Rossi</cp:lastModifiedBy>
  <cp:lastPrinted>2015-03-16T15:26:00Z</cp:lastPrinted>
  <dcterms:modified xsi:type="dcterms:W3CDTF">2015-04-02T11:22:00Z</dcterms:modified>
  <cp:revision>2</cp:revision>
  <dc:subject/>
  <dc:title/>
</cp:coreProperties>
</file>