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SENTAZIONE DELLA LISTA DEI CANDIDA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 L’ELEZIONE DEL CONSIGLIO COMUNA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 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ATTO SEPARA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-142" w:right="-285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Elenco n. _________ dei sottoscrittori della lista recante il contrassegno </w:t>
      </w:r>
      <w:r>
        <w:rPr>
          <w:rFonts w:cs="Arial" w:ascii="Arial" w:hAnsi="Arial"/>
          <w:i/>
          <w:spacing w:val="6"/>
          <w:sz w:val="22"/>
          <w:szCs w:val="22"/>
          <w:lang w:eastAsia="en-US"/>
        </w:rPr>
        <w:t>“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Cerchio contornato da margine di colore blu scuro, contenente al  proprio interno, nella parte superiore, la scritta "FRATELLI d'ITALIA", in carattere  stampatello bianco su sfondo azzurro, su due righe; sotto, sempre nella parte superiore, su due righe, la scritta “COGNOME SINDACO” in carattere stampatello giall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.".” 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er l’elezione del Sindaco e del Consiglio comunale di _____________________________.</w:t>
      </w:r>
    </w:p>
    <w:p>
      <w:pPr>
        <w:pStyle w:val="Normal"/>
        <w:autoSpaceDE w:val="false"/>
        <w:ind w:left="-142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lista dei candidati è collegata con la candidatura alla carica di Sindaco del sig. __________________________ nato a ____________________ il _____________ per l’elezione che avrà luogo domenica 31 maggio 2015.</w:t>
      </w:r>
    </w:p>
    <w:p>
      <w:pPr>
        <w:pStyle w:val="Normal"/>
        <w:autoSpaceDE w:val="false"/>
        <w:ind w:left="-142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ottoscritti elettori dichiarano, altresì, di non aver sottoscritto, per l’elezione di cui trattasi, altra presentazione di candidature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DIDATI ALLA CARICA DI CONSIGLIERE COMUNAL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i/>
          <w:i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2520"/>
        <w:gridCol w:w="2340"/>
        <w:gridCol w:w="2160"/>
      </w:tblGrid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 di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nasc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i/>
          <w:i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NCO DEI SOTTOSCRITTORI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-142" w:right="-285" w:hanging="0"/>
        <w:jc w:val="both"/>
        <w:rPr/>
      </w:pPr>
      <w:r>
        <w:rPr>
          <w:rFonts w:cs="Arial" w:ascii="Arial" w:hAnsi="Arial"/>
          <w:sz w:val="22"/>
          <w:szCs w:val="22"/>
        </w:rPr>
        <w:t>I sottoscritti sono informati, ai sensi dell'art. 13 del D.Lgvo 30 giugno 2003, n. 196 [Codice in materia di protezione dei dati personali], che il promotore della sottoscrizione è l’Associazione FRATELLI D’ITALIA – ALLENZA NAZIONALE con Sede in Roma , Piazza Paganica, 13.</w:t>
      </w:r>
    </w:p>
    <w:p>
      <w:pPr>
        <w:pStyle w:val="Normal"/>
        <w:autoSpaceDE w:val="false"/>
        <w:ind w:left="-142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altresì informati che i dati compresi nella presente dichiarazione, di cui è facoltativo il conferimento, saranno utilizzati per le sole finalità previste dal T.U. 16 maggio 1960, n. 570 e dal D.Lgvo 18 agosto 2000, n. 267 e secondo modalità a ciò strettamente collegate. I dati saranno comunicati alla Commissione elettorale circondariale, presso la quale l'interessato potrà esercitare i diritti previsti dagli artt. 7, 8, 9 e 10 del D.Lgvo 30 giugno 2003, n. 196.</w:t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2960"/>
        <w:gridCol w:w="2800"/>
        <w:gridCol w:w="3479"/>
      </w:tblGrid>
      <w:tr>
        <w:trPr>
          <w:trHeight w:val="27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960"/>
        <w:gridCol w:w="2800"/>
        <w:gridCol w:w="3288"/>
      </w:tblGrid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2960"/>
        <w:gridCol w:w="2800"/>
        <w:gridCol w:w="3473"/>
      </w:tblGrid>
      <w:tr>
        <w:trPr>
          <w:trHeight w:val="27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TENTICAZIONE DELLE FIRME DEI SOTTOSCRITTOR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o che gli elettori sopra indicati (n. ________________________) da me identificati, a norma dell'art. 21, comma 2 del D.P.R. 28 dicembre 2000, n. 445, con il documento segnato a margine di ciascuno o tramite conoscenza diretta hanno sottoscritto in mia presen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ogo e data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8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</w:t>
      </w:r>
    </w:p>
    <w:p>
      <w:pPr>
        <w:pStyle w:val="Normal"/>
        <w:autoSpaceDE w:val="false"/>
        <w:ind w:left="50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rma leggibile (nome e cognome per esteso)</w:t>
      </w:r>
    </w:p>
    <w:p>
      <w:pPr>
        <w:pStyle w:val="Normal"/>
        <w:autoSpaceDE w:val="false"/>
        <w:ind w:left="48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 qualifica del Pubblico Ufficiale che autentica le firme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02" w:top="110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14425" cy="1114425"/>
          <wp:effectExtent l="0" t="0" r="0" b="0"/>
          <wp:docPr id="3" name="logocomun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comun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21:00Z</dcterms:created>
  <dc:creator>mdellicarri</dc:creator>
  <dc:description/>
  <dc:language>en-US</dc:language>
  <cp:lastModifiedBy>Angelo Rossi</cp:lastModifiedBy>
  <cp:lastPrinted>2013-04-17T08:53:00Z</cp:lastPrinted>
  <dcterms:modified xsi:type="dcterms:W3CDTF">2015-04-02T10:21:00Z</dcterms:modified>
  <cp:revision>2</cp:revision>
  <dc:subject/>
  <dc:title>ELEZIONE DIRETTA DEL SINDACO E</dc:title>
</cp:coreProperties>
</file>