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di consenso all’inserimento nel nome nel contrassegno elettorale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o sottoscritto __________________________________________ nato a 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_____________ , residente a ______________________________ in via ________________________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ella qualità di candidato alla carica di Sindaco del Comune di ___________________________ giusta attestazione che si produce agli atti dell’Ufficio Elettorale competente,</w:t>
      </w:r>
    </w:p>
    <w:p>
      <w:pPr>
        <w:pStyle w:val="Normal"/>
        <w:spacing w:lineRule="auto" w:line="36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UTORIZZO</w:t>
      </w:r>
    </w:p>
    <w:p>
      <w:pPr>
        <w:pStyle w:val="Normal"/>
        <w:autoSpaceDE w:val="false"/>
        <w:ind w:left="-284" w:firstLine="708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</w:rPr>
        <w:t xml:space="preserve">l’utilizzo del mio cognome all’interno del contrassegno identificativo delle liste di candidati di Fratelli d’Italia – Alleanza Nazionale alle elezioni per il rinnovo del sindaco e del consiglio comunale del Comune di ______________________________ che si terranno in data 31 maggio 2015. Il contrassegno completo dell’inserzione del mio nominativo sarà così identificato: </w:t>
      </w:r>
      <w:r>
        <w:rPr>
          <w:rFonts w:cs="Garamond" w:ascii="Garamond" w:hAnsi="Garamond"/>
          <w:i/>
          <w:spacing w:val="6"/>
        </w:rPr>
        <w:t>“</w:t>
      </w:r>
      <w:r>
        <w:rPr>
          <w:rFonts w:cs="Arial" w:ascii="Garamond" w:hAnsi="Garamond"/>
          <w:i/>
        </w:rPr>
        <w:t xml:space="preserve"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rFonts w:cs="Arial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uogo …………… Data ………….</w:t>
      </w:r>
    </w:p>
    <w:p>
      <w:pPr>
        <w:pStyle w:val="Normal"/>
        <w:spacing w:lineRule="auto" w:line="360" w:before="0" w:after="0"/>
        <w:ind w:left="6237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</w:t>
      </w:r>
    </w:p>
    <w:p>
      <w:pPr>
        <w:pStyle w:val="Normal"/>
        <w:spacing w:lineRule="auto" w:line="360" w:before="0" w:after="0"/>
        <w:ind w:left="623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norma dell’art. 21 D.P.R. n. 445/2000, certifico vera e autentica la firma, apposta in mia presenza, del sig. ……………………………………….., nato a ………………………….. il ………………………… e domiciliato in via ………………………………….. da me identificato con il seguente documento di identificazione ………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sottoscrittore è stata preventivamente ammonito sulla responsabilità penale nella quale può incorrere in caso di falsa dichiarazione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, addì …………………….2015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52525</wp:posOffset>
                </wp:positionH>
                <wp:positionV relativeFrom="paragraph">
                  <wp:posOffset>19748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15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</w:t>
      </w:r>
      <w:r>
        <w:rPr>
          <w:rFonts w:cs="Arial" w:ascii="Garamond" w:hAnsi="Garamond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Firma leggibile (nome e cognome per esteso)</w: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e qualifica del pubblico ufficiale autenticatore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34:00Z</dcterms:created>
  <dc:creator>Valued Acer Customer</dc:creator>
  <dc:description/>
  <dc:language>en-US</dc:language>
  <cp:lastModifiedBy>Angelo Rossi</cp:lastModifiedBy>
  <cp:lastPrinted>2013-01-24T18:51:00Z</cp:lastPrinted>
  <dcterms:modified xsi:type="dcterms:W3CDTF">2015-04-02T10:34:00Z</dcterms:modified>
  <cp:revision>2</cp:revision>
  <dc:subject/>
  <dc:title>ELEZIONE DEL SENATO DELLA REPUBBLICA</dc:title>
</cp:coreProperties>
</file>