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fr-FR"/>
        </w:rPr>
      </w:pPr>
      <w:r>
        <w:rPr>
          <w:b w:val="false"/>
          <w:bCs/>
          <w:lang w:val="fr-FR"/>
        </w:rPr>
        <w:t>CURRICULUM VITAE ET LABORIS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Times New Roman Normale" w:hAnsi="Times New Roman Normale" w:cs="Times New Roman Normale"/>
          <w:bCs/>
          <w:sz w:val="28"/>
          <w:lang w:val="fr-FR"/>
        </w:rPr>
      </w:pPr>
      <w:r>
        <w:rPr>
          <w:rFonts w:cs="Times New Roman Normale" w:ascii="Times New Roman Normale" w:hAnsi="Times New Roman Normale"/>
          <w:bCs/>
          <w:sz w:val="26"/>
          <w:lang w:val="fr-FR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Times New Roman Normale" w:hAnsi="Times New Roman Normale" w:cs="Times New Roman Normale"/>
          <w:bCs/>
          <w:sz w:val="28"/>
          <w:lang w:val="fr-FR"/>
        </w:rPr>
      </w:pPr>
      <w:r>
        <w:rPr>
          <w:rFonts w:cs="Times New Roman Normale" w:ascii="Times New Roman Normale" w:hAnsi="Times New Roman Normale"/>
          <w:bCs/>
          <w:sz w:val="28"/>
          <w:lang w:val="fr-FR"/>
        </w:rPr>
      </w:r>
    </w:p>
    <w:p>
      <w:pPr>
        <w:pStyle w:val="Heading3"/>
        <w:rPr>
          <w:rFonts w:ascii="Arial" w:hAnsi="Arial" w:cs="Arial"/>
          <w:b w:val="false"/>
          <w:b w:val="false"/>
          <w:bCs/>
          <w:sz w:val="24"/>
          <w:lang w:val="it-IT"/>
        </w:rPr>
      </w:pPr>
      <w:r>
        <w:rPr>
          <w:rFonts w:cs="Arial" w:ascii="Arial" w:hAnsi="Arial"/>
          <w:b w:val="false"/>
          <w:bCs/>
          <w:sz w:val="24"/>
          <w:lang w:val="it-IT"/>
        </w:rPr>
        <w:t>DATI ANAGRAFICI E PERSONALI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it-IT"/>
        </w:rPr>
      </w:pPr>
      <w:r>
        <w:rPr>
          <w:rFonts w:cs="Arial" w:ascii="Arial" w:hAnsi="Arial"/>
          <w:b/>
          <w:bCs/>
          <w:sz w:val="24"/>
          <w:lang w:val="it-IT"/>
        </w:rPr>
      </w:r>
    </w:p>
    <w:p>
      <w:pPr>
        <w:pStyle w:val="Heading7"/>
        <w:rPr>
          <w:b w:val="false"/>
          <w:b w:val="false"/>
          <w:bCs/>
          <w:lang w:val="it-IT"/>
        </w:rPr>
      </w:pPr>
      <w:r>
        <w:rPr>
          <w:b w:val="false"/>
          <w:bCs/>
          <w:lang w:val="it-IT"/>
        </w:rPr>
        <w:t>Sau Pierpaolo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lineRule="atLeast" w:line="200"/>
        <w:rPr>
          <w:rFonts w:ascii="Arial" w:hAnsi="Arial" w:cs="Arial"/>
          <w:b/>
          <w:b/>
          <w:bCs/>
          <w:sz w:val="22"/>
          <w:lang w:val="it-IT"/>
        </w:rPr>
      </w:pPr>
      <w:r>
        <w:rPr>
          <w:rFonts w:cs="Arial" w:ascii="Arial" w:hAnsi="Arial"/>
          <w:b/>
          <w:bCs/>
          <w:sz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lineRule="atLeast" w:line="20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Luogo e data di nascita:</w:t>
        <w:tab/>
        <w:t>Tonara (NU) 08/11/1962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Residenza: </w:t>
        <w:tab/>
        <w:tab/>
        <w:tab/>
        <w:t>Via Doria, 16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ab/>
        <w:t>08039 Tonara (NU)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dice Fiscale:</w:t>
        <w:tab/>
        <w:tab/>
        <w:tab/>
        <w:t>SAU PPL 62S08 L202W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Tel.  Cellulare:</w:t>
        <w:tab/>
        <w:tab/>
        <w:tab/>
        <w:t xml:space="preserve">  340/6474281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ittadinanza:</w:t>
        <w:tab/>
        <w:tab/>
        <w:tab/>
        <w:t>italiana</w:t>
      </w:r>
    </w:p>
    <w:p>
      <w:pPr>
        <w:pStyle w:val="Heading4"/>
        <w:jc w:val="both"/>
        <w:rPr>
          <w:bCs/>
          <w:sz w:val="22"/>
          <w:lang w:val="it-IT"/>
        </w:rPr>
      </w:pPr>
      <w:r>
        <w:rPr>
          <w:bCs/>
          <w:sz w:val="22"/>
          <w:lang w:val="it-IT"/>
        </w:rPr>
        <w:t>Stato civile:</w:t>
        <w:tab/>
        <w:tab/>
        <w:tab/>
        <w:tab/>
        <w:t>celibe</w:t>
      </w:r>
    </w:p>
    <w:p>
      <w:pPr>
        <w:pStyle w:val="Normal"/>
        <w:jc w:val="both"/>
        <w:rPr>
          <w:bCs/>
          <w:sz w:val="22"/>
          <w:lang w:val="it-IT"/>
        </w:rPr>
      </w:pPr>
      <w:r>
        <w:rPr>
          <w:bCs/>
          <w:sz w:val="22"/>
          <w:lang w:val="it-IT"/>
        </w:rPr>
      </w:r>
    </w:p>
    <w:p>
      <w:pPr>
        <w:pStyle w:val="Rientrocorpodeltesto3"/>
        <w:jc w:val="both"/>
        <w:rPr>
          <w:bCs/>
        </w:rPr>
      </w:pPr>
      <w:r>
        <w:rPr>
          <w:bCs/>
        </w:rPr>
        <w:t>Professione:</w:t>
        <w:tab/>
        <w:t>Impiegato c/o ERSAT Ente Regionale di Sviluppo e Assistenza Tecnica in Agricoltura</w:t>
      </w:r>
    </w:p>
    <w:p>
      <w:pPr>
        <w:pStyle w:val="Rientrocorpodeltesto3"/>
        <w:jc w:val="both"/>
        <w:rPr>
          <w:bCs/>
        </w:rPr>
      </w:pPr>
      <w:r>
        <w:rPr>
          <w:bCs/>
        </w:rPr>
        <w:tab/>
        <w:t>Inquadrato in Fascia funzionale C2 del ruolo unico dell’Amministrazione Regionale.</w:t>
        <w:tab/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993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4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6"/>
        <w:rPr>
          <w:b w:val="false"/>
          <w:b w:val="false"/>
          <w:bCs/>
          <w:sz w:val="24"/>
          <w:lang w:val="it-IT"/>
        </w:rPr>
      </w:pPr>
      <w:r>
        <w:rPr>
          <w:b w:val="false"/>
          <w:bCs/>
          <w:sz w:val="24"/>
          <w:lang w:val="it-IT"/>
        </w:rPr>
        <w:t>ESPERIENZE PROFESSIONALI</w:t>
      </w:r>
    </w:p>
    <w:p>
      <w:pPr>
        <w:pStyle w:val="Normal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ssunzione all’ERSAT il 01/10/1992 al Centro Zonale di Laconi 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701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0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2262" w:hanging="2262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ssistenza Tecnica ad aziende agrozootecniche nella Comunità Montana n°13 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>Rilevamento superfici olivicole C.M. n°13</w:t>
        <w:tab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2055" w:hanging="106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</w:r>
    </w:p>
    <w:p>
      <w:pPr>
        <w:pStyle w:val="TextBodyIndent"/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1994</w:t>
        <w:tab/>
        <w:tab/>
        <w:tab/>
        <w:t>Trasferimento al Centro Zonale ERSAT di Sorgono</w:t>
      </w:r>
    </w:p>
    <w:p>
      <w:pPr>
        <w:pStyle w:val="TextBodyIndent"/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ab/>
        <w:tab/>
        <w:t>Componente terna peritale stima terreni ERSAT da alienare (sup. stimata ha 3,40)</w:t>
      </w:r>
    </w:p>
    <w:p>
      <w:pPr>
        <w:pStyle w:val="TextBodyIndent"/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ab/>
        <w:tab/>
        <w:tab/>
        <w:t>Controlli relativi all’indennità compensativa (Reg. CEE 3887/92 e Reg. CEE 2328/89) aziende controllate n°25 per un totale di ha 1430 ed un importo di £ 43.540.000</w:t>
      </w:r>
    </w:p>
    <w:p>
      <w:pPr>
        <w:pStyle w:val="TextBodyIndent"/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ab/>
        <w:tab/>
        <w:t>Collaborazione al Dr. Agr. Marco Todde concernente istruttoria Reg. CEE 2080/92 – Imboschimenti su superfici agricole e miglioramento boschi esistenti Progetti n°5 – ha 245.00</w:t>
      </w:r>
    </w:p>
    <w:p>
      <w:pPr>
        <w:pStyle w:val="TextBodyIndent"/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Componente Terna Peritale stima terreni ERSAT da alienare (sup. stimata ha 1,56)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’indennità Compensativa (Reg. CEE 3887/92 e Reg. CEE 2328/89) aziende controllate n°28 per un totale di ha 1645 ed un importo di £ 47.86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a Sottomisura E1 – Reg. CEE 2078/92 – Cura dei terreni agricoli abbandonati. Az. n°2 – ha 105,89 per un importo totale di £ 168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a Sottomisura E2 – Reg. CEE 2078/92 – Cura dei terreni agricoli abbandonati. Az. n°1 – ha 35,00 per un importo totale di £ 105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 Reg. CEE 2081/93, Progetti istruiti n°6 per un importo totale di £ 569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borazione al Dr. Agr. Marco Todde concernente istruttoria Reg. CEE 2080/92 – Imboschimenti su superfici agricole e miglioramento boschi esistenti Progetti n°7 – ha 324.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numPr>
          <w:ilvl w:val="0"/>
          <w:numId w:val="3"/>
        </w:numPr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Componente Terna Peritale stima terreni ERSAT da alienare (sup. stimata ha 102,07)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’indennità Compensativa (Reg. CEE 3887/92 e Reg. CEE 2328/89) aziende controllate n°35 per un totale di ha 2319 ed un importo di £ 54.32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a Sottomisura E1 – Reg. CEE 2078/92 – Cura dei terreni agricoli abbandonati. Az. n°1 – ha 25,43 per un importo totale di £ 37.5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a Sottomisura E2 – Reg. CEE 2078/92 – Cura dei terreni agricoli abbandonati. Az. n°17 – ha 1024,00 per un importo totale di circa £ 3.000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/Collaudatore Reg. CEE 2081/93, Progetti istruiti n°15 per un importo  di £ 1.234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ab/>
        <w:t>Progetti collaudati n°16 per un importo di £ 1.589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borazione al Dr. Agr. Marco Todde concernente istruttoria Reg. CEE 2080/92 – Imboschimenti su superfici agricole e miglioramento boschi esistenti Progetti n°7 – ha 324.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1997</w:t>
        <w:tab/>
        <w:t>Controlli relativi all’indennità Compensativa (Reg. CEE 3887/92 e Reg. CEE 2328/89) aziende controllate n°23 per un totale di ha 987 ed un importo di £ 35.61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 Reg. CEE 2078/92 – Progetti n°25/ha 2928,00 per un importo di circa £ 5.600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/Collaudatore Reg. CEE 2081/93, Progetti istruiti n°9 per un importo  di £ 1.019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ab/>
        <w:t>Progetti collaudati n°19 per un importo di £ 1.351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borazione al Dr. Agr. Marco Todde concernente istruttoria Reg. CEE 2080/92 – Progetti n°8 – ha 145.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mponente Commissione Ricorsi Reg. CEE 1656/92 – 2078/92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1998</w:t>
        <w:tab/>
        <w:t>Controlli relativi all’indennità Compensativa (Reg. CEE 3887/92 e Reg. CEE 2328/89) aziende controllate n°18 per un totale di ha 1284 ed un importo di £ 28.76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 Reg. CEE 2078/92 – Progetti n°28/ha 1938,00 per un importo di circa £ 3.500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/Collaudatore Reg. CEE 2081/93, Progetti istruiti n°6 per un importo  di £ 752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ab/>
        <w:t>Progetti collaudati n°14 per un importo di £ 1.173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borazione al Dr. Agr. Marco Todde concernente istruttoria Reg. CEE 2080/92 – Progetti n°3 – ha 149.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mponente Commissione Ricorsi Reg. CEE 1656/92 – 2078/92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1999</w:t>
        <w:tab/>
        <w:t>Controlli relativi all’indennità Compensativa (Reg. CEE 3887/92 e Reg. CEE 2328/89) aziende controllate n°24 per un totale di ha 1936 ed un importo di £ 41.31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 Reg. CEE 2078/92 – Progetti n°22/ha 1562,00 per un importo di circa £ 3.900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/Collaudatore Reg. CEE 2081/93, Progetti istruiti n°12 per un importo  di £ 1.546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ab/>
        <w:t>Progetti collaudati n°12 per un importo di £ 1.422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borazione al Dr. Agr. Marco Todde concernente istruttoria Reg. CEE 2080/92 – Progetti n°2 – ha 95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pettore Reg. CEE 2467/98 (controlli AIMA ovi-caprini), aziende controllate n°11, capi n°2080, importo £ 890.000.000. (Controlli AIMA bovini e bufalini), aziende controllate n°15, capi n°610, importo £ 274.5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2000</w:t>
        <w:tab/>
        <w:t>Controlli relativi al Reg. CEE 2078/92 – Progetti n°1 - ha 38,00 - importo di circa £ 87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/Collaudatore Reg. CEE 2081/93, Progetti istruiti n°5 per un importo  di £ 643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ab/>
        <w:t>Progetti collaudati n°16 per un importo di £ 1.729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borazione al Dr. Agr. Marco Todde concernente istruttoria Reg. CEE 2080/92 – Progetti n°3 – ha 67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2001</w:t>
        <w:tab/>
        <w:t>Controlli relativi all’indennità Compensativa (Reg. CEE 3887/92 e Reg. CEE 2328/89) aziende controllate n°11 per un totale di ha 728 ed un importo di £ 202.1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 Reg. CEE 2078/92 – Progetti n°33 - ha 1623,00 per un importo di circa £ 4.122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/Collaudatore Reg. CEE 2081/93. Progetti collaudati n°19 per un importo di £ 2.152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borazione al Dr. Agr. Marco Todde concernente istruttoria Reg. CEE 2080/92 – Progetti n°3 – ha 85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pettore Reg. CEE 2467/98 (controlli AIMA ovi-caprini), aziende controllate n°12, capi n°1580, importo £ 727.000.000. (Controlli AIMA bovini e bufalini), aziende controllate n°4, capi n°211, importo £ 90.73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2002</w:t>
        <w:tab/>
        <w:t>Controlli relativi al Reg. CEE 2078/92 – Progetti n°9 - ha 183,00 per un importo di circa £ 457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/Collaudatore Progetti collaudati n°13 per un importo di £ 1.285.000.0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>2003</w:t>
        <w:tab/>
        <w:t>Collaudo dei lavori di sistemazione idraulico forestale e difesa incendi, eseguito nei perimetri vari di competenza del Servizio Isp. Ripart. Foreste di Tempio Pausania. Perizia stralcio redatta in data 30/06/2000, dell’importo complessivo di £ 7.714.000.000.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ab/>
        <w:t xml:space="preserve">Lavori disposti con Determinazione n°1958/VII del 21/07/2000 del Direttore del Servizio. Incarico di Collaudo con Determinazione n°1036/Dir del 10/05/2001 e n°2091/D.G. del 12/09/2001.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 Reg. CEE 1257/99- POR 2000/2006 Misura 4.9. Progetti istruiti n°19 per un importo di Euro 2.452.964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rFonts w:eastAsia="Arial"/>
          <w:bCs/>
          <w:lang w:val="it-IT"/>
        </w:rPr>
        <w:t xml:space="preserve">                             </w:t>
      </w:r>
      <w:r>
        <w:rPr>
          <w:bCs/>
          <w:lang w:val="it-IT"/>
        </w:rPr>
        <w:t>Collaudatore Reg. CEE 1257/99- POR 2000/2006 Misura 4.9. Progetti collaudati n°5 per un importo di Euro 524.125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>2004</w:t>
        <w:tab/>
        <w:t xml:space="preserve">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 Reg. CEE 1257/99- POR 2000/2006 Misura 4.9. Progetti istruiti n°14 per un importo di Euro 1.259.132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rFonts w:eastAsia="Arial"/>
          <w:bCs/>
          <w:lang w:val="it-IT"/>
        </w:rPr>
        <w:t xml:space="preserve">                             </w:t>
      </w:r>
      <w:r>
        <w:rPr>
          <w:bCs/>
          <w:lang w:val="it-IT"/>
        </w:rPr>
        <w:t>Collaudatore Reg. CEE 1257/99- POR 2000/2006 Misura 4.9. Progetti collaudati n°3 per un importo di Euro 652.526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rFonts w:eastAsia="Arial"/>
          <w:bCs/>
          <w:lang w:val="it-IT"/>
        </w:rPr>
        <w:t xml:space="preserve">                            </w:t>
      </w:r>
      <w:r>
        <w:rPr>
          <w:bCs/>
          <w:lang w:val="it-IT"/>
        </w:rPr>
        <w:t>Controlli relativi all’indennità Compensativa (Reg. CEE 3887/92 e Reg. CEE 2328/89) aziende controllate n°18 per un totale di ha 2548 ed un importo di Euro 95.514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>2005</w:t>
        <w:tab/>
        <w:t xml:space="preserve">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 Reg. CEE 1257/99- POR 2000/2006 Misura 4.9. Progetti istruiti n°5 per un importo di Euro 983744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rFonts w:eastAsia="Arial"/>
          <w:bCs/>
          <w:lang w:val="it-IT"/>
        </w:rPr>
        <w:t xml:space="preserve">                             </w:t>
      </w:r>
      <w:r>
        <w:rPr>
          <w:bCs/>
          <w:lang w:val="it-IT"/>
        </w:rPr>
        <w:t>Collaudatore Reg. CEE 1257/99- POR 2000/2006 Misura 4.9. Progetti collaudati n°6 per un importo di Euro 724.559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’indennità Compensativa (Reg. CEE 3887/92 e Reg. CEE 2328/89) aziende controllate n°13 per un totale di ha 1845,00 ed un importo di Euro 60.252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>2006</w:t>
        <w:tab/>
        <w:t xml:space="preserve">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Istruttore Reg. CEE 1257/99- POR 2000/2006 Misura 4.9. Progetti istruiti n°8 per un importo di Euro 749.500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rFonts w:eastAsia="Arial"/>
          <w:bCs/>
          <w:lang w:val="it-IT"/>
        </w:rPr>
        <w:t xml:space="preserve">                             </w:t>
      </w:r>
      <w:r>
        <w:rPr>
          <w:bCs/>
          <w:lang w:val="it-IT"/>
        </w:rPr>
        <w:t>Collaudatore Reg. CEE 1257/99- POR 2000/2006 Misura 4.9. Progetti collaudati n°8 per un importo di Euro 852.415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ntrolli relativi all’indennità Compensativa (Reg. CEE 3887/92 e Reg. CEE 2328/89) aziende controllate n°9 per un totale di ha 1240,00 ed un importo di Euro 42.890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>2007</w:t>
        <w:tab/>
        <w:t xml:space="preserve">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udatore Reg. CEE 1257/99- POR 2000/2006 Misura 4.9. Progetti collaudati n°12 per un importo di Euro 758.522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Assistente tecnico in zootecnia e foraggicoltura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>2008</w:t>
        <w:tab/>
        <w:t xml:space="preserve">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udatore Reg. CEE 1257/99- POR 2000/2006 Misura 4.9. Progetti collaudati n°3 per un importo di Euro 875.454,00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Assistente tecnico in zootecnia e foraggicoltura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>2009</w:t>
        <w:tab/>
        <w:t xml:space="preserve">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Assistente tecnico in zootecnia e foraggicoltura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1701"/>
        <w:rPr>
          <w:bCs/>
          <w:lang w:val="it-IT"/>
        </w:rPr>
      </w:pPr>
      <w:r>
        <w:rPr>
          <w:bCs/>
          <w:lang w:val="it-IT"/>
        </w:rPr>
        <w:t>2010</w:t>
        <w:tab/>
        <w:t xml:space="preserve"> </w:t>
      </w:r>
    </w:p>
    <w:p>
      <w:pPr>
        <w:pStyle w:val="TextBodyIndent"/>
        <w:tabs>
          <w:tab w:val="clear" w:pos="565"/>
          <w:tab w:val="clear" w:pos="1132"/>
          <w:tab w:val="clear" w:pos="1698"/>
          <w:tab w:val="left" w:pos="-1134" w:leader="none"/>
          <w:tab w:val="left" w:pos="-568" w:leader="none"/>
          <w:tab w:val="left" w:pos="-1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701" w:hanging="1701"/>
        <w:rPr>
          <w:bCs/>
          <w:lang w:val="it-IT"/>
        </w:rPr>
      </w:pPr>
      <w:r>
        <w:rPr>
          <w:bCs/>
          <w:lang w:val="it-IT"/>
        </w:rPr>
        <w:tab/>
        <w:t>Collaudatore Piano Integrato d’Area 13/14. Progetti collaudati n°2 per un importo di Euro 452.221,00</w:t>
        <w:tab/>
        <w:t>Assistente tecnico in zootecnia e foraggicoltura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LTRI INCARICHI/ESPERIENZE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010/2015 Sindaco pro tempore del Comune di Tonara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010/2015 Consigliere presso la Comunità Montana Gennargentu- Mandrolisai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711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1"/>
        <w:jc w:val="left"/>
        <w:rPr>
          <w:b w:val="false"/>
          <w:b w:val="false"/>
          <w:bCs/>
          <w:i w:val="false"/>
          <w:i w:val="false"/>
          <w:sz w:val="24"/>
        </w:rPr>
      </w:pPr>
      <w:r>
        <w:rPr>
          <w:b w:val="false"/>
          <w:bCs/>
          <w:i w:val="false"/>
          <w:sz w:val="24"/>
        </w:rPr>
        <w:t xml:space="preserve">STUDI E FORMAZIONE  </w:t>
      </w:r>
    </w:p>
    <w:p>
      <w:pPr>
        <w:pStyle w:val="Heading1"/>
        <w:jc w:val="left"/>
        <w:rPr>
          <w:b w:val="false"/>
          <w:b w:val="false"/>
          <w:bCs/>
          <w:i w:val="false"/>
          <w:i w:val="false"/>
          <w:sz w:val="24"/>
        </w:rPr>
      </w:pPr>
      <w:r>
        <w:rPr>
          <w:b w:val="false"/>
          <w:bCs/>
          <w:i w:val="false"/>
          <w:sz w:val="24"/>
        </w:rPr>
      </w:r>
    </w:p>
    <w:p>
      <w:pPr>
        <w:pStyle w:val="Heading1"/>
        <w:ind w:left="1695" w:hanging="1695"/>
        <w:jc w:val="both"/>
        <w:rPr>
          <w:b w:val="false"/>
          <w:b w:val="false"/>
          <w:bCs/>
        </w:rPr>
      </w:pPr>
      <w:r>
        <w:rPr>
          <w:b w:val="false"/>
          <w:bCs/>
        </w:rPr>
        <w:t>1984</w:t>
        <w:tab/>
        <w:t xml:space="preserve">Diploma di Agrotecnico conseguito presso l’Istituto Professionale di Stato per l’Agricoltura di Sorgono (NU) 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695" w:hanging="1695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1995          </w:t>
        <w:tab/>
        <w:t xml:space="preserve">Diploma di Perito Agrario conseguito presso l’Istituto Tecnico “Bernardo Brau” di Nuoro  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993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418" w:hanging="1418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568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scrizione al Collegio Provinciale dei Periti Agrari e dei Periti Agrari Laureati – Elenco Speciale al n. 48/P dal 25/02/2003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1701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134" w:leader="none"/>
          <w:tab w:val="left" w:pos="-568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Iscrizione all’Albo Regionale dei Collaudatori di OO.PP. con Determinazione n° 538 del 03/06/200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134" w:leader="none"/>
          <w:tab w:val="left" w:pos="-568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019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360" w:hanging="0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</w:t>
      </w:r>
      <w:r>
        <w:rPr>
          <w:rFonts w:cs="Arial" w:ascii="Arial" w:hAnsi="Arial"/>
          <w:bCs/>
          <w:sz w:val="22"/>
        </w:rPr>
        <w:t>Istruttore Agenzia Laore Laore Fascia C 5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993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99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993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99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993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990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993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40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2"/>
        <w:ind w:left="2055" w:hanging="2055"/>
        <w:rPr>
          <w:rFonts w:ascii="Arial" w:hAnsi="Arial" w:cs="Arial"/>
          <w:b w:val="false"/>
          <w:b w:val="false"/>
          <w:bCs/>
          <w:i/>
          <w:i/>
          <w:sz w:val="24"/>
          <w:lang w:val="it-IT"/>
        </w:rPr>
      </w:pPr>
      <w:r>
        <w:rPr>
          <w:rFonts w:cs="Arial" w:ascii="Arial" w:hAnsi="Arial"/>
          <w:b w:val="false"/>
          <w:bCs/>
          <w:i/>
          <w:sz w:val="24"/>
          <w:lang w:val="it-IT"/>
        </w:rPr>
        <w:t>SKILLS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lang w:val="it-IT"/>
        </w:rPr>
      </w:pPr>
      <w:r>
        <w:rPr>
          <w:rFonts w:cs="Arial" w:ascii="Arial" w:hAnsi="Arial"/>
          <w:b/>
          <w:bCs/>
          <w:i/>
          <w:sz w:val="24"/>
          <w:lang w:val="it-IT"/>
        </w:rPr>
      </w:r>
    </w:p>
    <w:p>
      <w:pPr>
        <w:pStyle w:val="Normal"/>
        <w:ind w:left="2268" w:hanging="1548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</w:r>
    </w:p>
    <w:p>
      <w:pPr>
        <w:pStyle w:val="Heading5"/>
        <w:rPr>
          <w:b w:val="false"/>
          <w:b w:val="false"/>
          <w:bCs/>
          <w:sz w:val="22"/>
          <w:lang w:val="it-IT"/>
        </w:rPr>
      </w:pPr>
      <w:r>
        <w:rPr>
          <w:b w:val="false"/>
          <w:bCs/>
          <w:sz w:val="22"/>
          <w:lang w:val="it-IT"/>
        </w:rPr>
        <w:t>LINGUE STRANIERE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                       </w:t>
      </w:r>
      <w:r>
        <w:rPr>
          <w:rFonts w:cs="Arial" w:ascii="Arial" w:hAnsi="Arial"/>
          <w:bCs/>
          <w:sz w:val="22"/>
        </w:rPr>
        <w:t xml:space="preserve">Conoscenza scolastica della lingua INGLESE 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rPr>
          <w:b w:val="false"/>
          <w:b w:val="false"/>
          <w:bCs/>
          <w:sz w:val="22"/>
          <w:lang w:val="it-IT"/>
        </w:rPr>
      </w:pPr>
      <w:r>
        <w:rPr>
          <w:b w:val="false"/>
          <w:bCs/>
          <w:sz w:val="22"/>
          <w:lang w:val="it-IT"/>
        </w:rPr>
        <w:t>CONOSCENZE INFORMATICHE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1701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701" w:hanging="283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>Conoscenze specifiche di base relative ad ambiente Dos e Windows, programmi applicativi a fogli elettronici (Lotus e Excel), videoscrittura (Word Star, Winword), Ciss (Arc info 6)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13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ing5"/>
        <w:rPr>
          <w:b w:val="false"/>
          <w:b w:val="false"/>
          <w:bCs/>
          <w:sz w:val="22"/>
          <w:lang w:val="it-IT"/>
        </w:rPr>
      </w:pPr>
      <w:r>
        <w:rPr>
          <w:b w:val="false"/>
          <w:bCs/>
          <w:sz w:val="22"/>
          <w:lang w:val="it-IT"/>
        </w:rPr>
        <w:t>ALTRE INFORMAZIONI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1843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843" w:hanging="1843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                         </w:t>
      </w:r>
      <w:r>
        <w:rPr>
          <w:rFonts w:cs="Arial" w:ascii="Arial" w:hAnsi="Arial"/>
          <w:bCs/>
          <w:sz w:val="22"/>
        </w:rPr>
        <w:t xml:space="preserve">Conoscenze specifiche relative agli strumenti di analisi microbiologiche in laboratorio, delle tecniche di analisi su substrati organici, in particolare: riconoscimento ed isolamento del fungo </w:t>
      </w:r>
      <w:r>
        <w:rPr>
          <w:rFonts w:cs="Arial" w:ascii="Arial" w:hAnsi="Arial"/>
          <w:bCs/>
          <w:i/>
          <w:sz w:val="22"/>
        </w:rPr>
        <w:t>Cryphonectria parassitica</w:t>
      </w:r>
      <w:r>
        <w:rPr>
          <w:rFonts w:cs="Arial" w:ascii="Arial" w:hAnsi="Arial"/>
          <w:bCs/>
          <w:sz w:val="22"/>
        </w:rPr>
        <w:t>; prove di fruttificazione al buio; determinazione dei gruppi di compatibilità vegetativa; prove di compatibilità, di convertibilità e conversione; tecniche di inoculazione in campo degli isolati ipovirulent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1843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spacing w:before="120" w:after="0"/>
        <w:ind w:left="1843" w:hanging="184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  <w:t>Conoscenze tecniche specifiche della zona del Mandrolisai, della Barbagia di Seulo e della Barbagia di Ollolai.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565" w:leader="none"/>
          <w:tab w:val="left" w:pos="1132" w:leader="none"/>
          <w:tab w:val="left" w:pos="1698" w:leader="none"/>
          <w:tab w:val="left" w:pos="1843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ind w:left="1843" w:hanging="1843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Data..........................                                              Il Tecnico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ab/>
        <w:tab/>
        <w:tab/>
        <w:tab/>
        <w:tab/>
        <w:tab/>
        <w:tab/>
        <w:tab/>
        <w:t xml:space="preserve">   P.A. Pierpaolo Sau   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-1134" w:leader="none"/>
          <w:tab w:val="left" w:pos="-568" w:leader="none"/>
          <w:tab w:val="left" w:pos="-1" w:leader="none"/>
          <w:tab w:val="left" w:pos="565" w:leader="none"/>
          <w:tab w:val="left" w:pos="1132" w:leader="none"/>
          <w:tab w:val="left" w:pos="1698" w:leader="none"/>
          <w:tab w:val="left" w:pos="2264" w:leader="none"/>
          <w:tab w:val="left" w:pos="2831" w:leader="none"/>
          <w:tab w:val="left" w:pos="3397" w:leader="none"/>
          <w:tab w:val="left" w:pos="3964" w:leader="none"/>
          <w:tab w:val="left" w:pos="4530" w:leader="none"/>
          <w:tab w:val="left" w:pos="5096" w:leader="none"/>
          <w:tab w:val="left" w:pos="5663" w:leader="none"/>
          <w:tab w:val="left" w:pos="6229" w:leader="none"/>
          <w:tab w:val="left" w:pos="6796" w:leader="none"/>
          <w:tab w:val="left" w:pos="7362" w:leader="none"/>
          <w:tab w:val="left" w:pos="7928" w:leader="none"/>
          <w:tab w:val="left" w:pos="8495" w:leader="none"/>
          <w:tab w:val="left" w:pos="9061" w:leader="none"/>
          <w:tab w:val="left" w:pos="9628" w:leader="none"/>
          <w:tab w:val="left" w:pos="10194" w:leader="none"/>
          <w:tab w:val="left" w:pos="10760" w:leader="none"/>
          <w:tab w:val="left" w:pos="11327" w:leader="none"/>
          <w:tab w:val="left" w:pos="11893" w:leader="none"/>
          <w:tab w:val="left" w:pos="12460" w:leader="none"/>
          <w:tab w:val="left" w:pos="13026" w:leader="none"/>
          <w:tab w:val="left" w:pos="13592" w:leader="none"/>
          <w:tab w:val="left" w:pos="14159" w:leader="none"/>
          <w:tab w:val="left" w:pos="14725" w:leader="none"/>
          <w:tab w:val="left" w:pos="15292" w:leader="none"/>
          <w:tab w:val="left" w:pos="15858" w:leader="none"/>
          <w:tab w:val="left" w:pos="16424" w:leader="none"/>
          <w:tab w:val="left" w:pos="16991" w:leader="none"/>
          <w:tab w:val="left" w:pos="17557" w:leader="none"/>
          <w:tab w:val="left" w:pos="18124" w:leader="none"/>
          <w:tab w:val="left" w:pos="18690" w:leader="none"/>
          <w:tab w:val="left" w:pos="19256" w:leader="none"/>
          <w:tab w:val="left" w:pos="19823" w:leader="none"/>
          <w:tab w:val="left" w:pos="20389" w:leader="none"/>
          <w:tab w:val="left" w:pos="20956" w:leader="none"/>
        </w:tabs>
        <w:jc w:val="both"/>
        <w:rPr>
          <w:rFonts w:ascii="Times New Roman Normale" w:hAnsi="Times New Roman Normale" w:cs="Times New Roman Normale"/>
          <w:bCs/>
          <w:sz w:val="24"/>
        </w:rPr>
      </w:pPr>
      <w:r>
        <w:rPr>
          <w:rFonts w:cs="Times New Roman Normale" w:ascii="Times New Roman Normale" w:hAnsi="Times New Roman Normale"/>
          <w:bCs/>
          <w:sz w:val="24"/>
        </w:rPr>
      </w:r>
    </w:p>
    <w:p>
      <w:pPr>
        <w:pStyle w:val="Normal"/>
        <w:rPr>
          <w:rFonts w:ascii="Times New Roman Normale" w:hAnsi="Times New Roman Normale" w:cs="Times New Roman Normale"/>
          <w:bCs/>
          <w:sz w:val="24"/>
        </w:rPr>
      </w:pPr>
      <w:r>
        <w:rPr>
          <w:rFonts w:cs="Times New Roman Normale" w:ascii="Times New Roman Normale" w:hAnsi="Times New Roman Normale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Norma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4"/>
      </w:rPr>
    </w:pPr>
    <w:r>
      <w:rPr>
        <w:rFonts w:cs="Arial" w:ascii="Arial" w:hAnsi="Arial"/>
        <w:b/>
        <w:i/>
        <w:sz w:val="24"/>
      </w:rPr>
      <w:t>P.A. SAU PIERPAO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2"/>
      <w:numFmt w:val="decimal"/>
      <w:lvlText w:val="%1"/>
      <w:lvlJc w:val="left"/>
      <w:pPr>
        <w:tabs>
          <w:tab w:val="num" w:pos="1695"/>
        </w:tabs>
        <w:ind w:left="1695" w:hanging="1695"/>
      </w:pPr>
      <w:rPr>
        <w:b/>
      </w:rPr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</w:abstractNum>
  <w:abstractNum w:abstractNumId="4">
    <w:lvl w:ilvl="0">
      <w:start w:val="2003"/>
      <w:numFmt w:val="decimal"/>
      <w:lvlText w:val="%1"/>
      <w:lvlJc w:val="left"/>
      <w:pPr>
        <w:tabs>
          <w:tab w:val="num" w:pos="1695"/>
        </w:tabs>
        <w:ind w:left="1695" w:hanging="1695"/>
      </w:pPr>
      <w:rPr>
        <w:b/>
      </w:rPr>
    </w:lvl>
  </w:abstractNum>
  <w:abstractNum w:abstractNumId="5">
    <w:lvl w:ilvl="0">
      <w:start w:val="2007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134" w:leader="none"/>
        <w:tab w:val="left" w:pos="-568" w:leader="none"/>
        <w:tab w:val="left" w:pos="-1" w:leader="none"/>
        <w:tab w:val="left" w:pos="565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ind w:left="2055" w:hanging="1065"/>
      <w:outlineLvl w:val="1"/>
    </w:pPr>
    <w:rPr>
      <w:rFonts w:ascii="Times New Roman Normale" w:hAnsi="Times New Roman Normale" w:cs="Times New Roman Normale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134" w:leader="none"/>
        <w:tab w:val="left" w:pos="-568" w:leader="none"/>
        <w:tab w:val="left" w:pos="-1" w:leader="none"/>
        <w:tab w:val="left" w:pos="565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jc w:val="both"/>
      <w:outlineLvl w:val="2"/>
    </w:pPr>
    <w:rPr>
      <w:rFonts w:ascii="Times New Roman Normale" w:hAnsi="Times New Roman Normale" w:cs="Times New Roman Normale"/>
      <w:b/>
      <w:i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134" w:leader="none"/>
        <w:tab w:val="left" w:pos="-568" w:leader="none"/>
        <w:tab w:val="left" w:pos="-1" w:leader="none"/>
        <w:tab w:val="left" w:pos="565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134" w:leader="none"/>
        <w:tab w:val="left" w:pos="-568" w:leader="none"/>
        <w:tab w:val="left" w:pos="-1" w:leader="none"/>
        <w:tab w:val="left" w:pos="565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jc w:val="both"/>
      <w:outlineLvl w:val="4"/>
    </w:pPr>
    <w:rPr>
      <w:rFonts w:ascii="Arial" w:hAnsi="Arial" w:cs="Arial"/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134" w:leader="none"/>
        <w:tab w:val="left" w:pos="-568" w:leader="none"/>
        <w:tab w:val="left" w:pos="565" w:leader="none"/>
        <w:tab w:val="left" w:pos="993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jc w:val="both"/>
      <w:outlineLvl w:val="5"/>
    </w:pPr>
    <w:rPr>
      <w:rFonts w:ascii="Arial" w:hAnsi="Arial" w:cs="Arial"/>
      <w:b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134" w:leader="none"/>
        <w:tab w:val="left" w:pos="-568" w:leader="none"/>
        <w:tab w:val="left" w:pos="-1" w:leader="none"/>
        <w:tab w:val="left" w:pos="565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spacing w:lineRule="atLeast" w:line="200"/>
      <w:outlineLvl w:val="6"/>
    </w:pPr>
    <w:rPr>
      <w:rFonts w:ascii="Arial" w:hAnsi="Arial" w:cs="Arial"/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134" w:leader="none"/>
        <w:tab w:val="left" w:pos="-568" w:leader="none"/>
        <w:tab w:val="left" w:pos="-1" w:leader="none"/>
        <w:tab w:val="left" w:pos="565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jc w:val="center"/>
    </w:pPr>
    <w:rPr>
      <w:rFonts w:ascii="Times New Roman Normale" w:hAnsi="Times New Roman Normale" w:cs="Times New Roman Normale"/>
      <w:b/>
      <w:i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134" w:leader="none"/>
        <w:tab w:val="left" w:pos="-568" w:leader="none"/>
        <w:tab w:val="left" w:pos="-1" w:leader="none"/>
        <w:tab w:val="left" w:pos="565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ind w:left="1701" w:hanging="1065"/>
      <w:jc w:val="both"/>
    </w:pPr>
    <w:rPr>
      <w:rFonts w:ascii="Arial" w:hAnsi="Arial" w:cs="Arial"/>
      <w:sz w:val="22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8" w:leader="none"/>
        <w:tab w:val="left" w:pos="565" w:leader="none"/>
        <w:tab w:val="left" w:pos="993" w:leader="none"/>
        <w:tab w:val="left" w:pos="1132" w:leader="none"/>
        <w:tab w:val="left" w:pos="1698" w:leader="none"/>
        <w:tab w:val="left" w:pos="2264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6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8" w:leader="none"/>
        <w:tab w:val="left" w:pos="8495" w:leader="none"/>
        <w:tab w:val="left" w:pos="9061" w:leader="none"/>
        <w:tab w:val="left" w:pos="9628" w:leader="none"/>
        <w:tab w:val="left" w:pos="10194" w:leader="none"/>
        <w:tab w:val="left" w:pos="10760" w:leader="none"/>
        <w:tab w:val="left" w:pos="11327" w:leader="none"/>
        <w:tab w:val="left" w:pos="11893" w:leader="none"/>
        <w:tab w:val="left" w:pos="12460" w:leader="none"/>
        <w:tab w:val="left" w:pos="13026" w:leader="none"/>
        <w:tab w:val="left" w:pos="13592" w:leader="none"/>
        <w:tab w:val="left" w:pos="14159" w:leader="none"/>
        <w:tab w:val="left" w:pos="14725" w:leader="none"/>
        <w:tab w:val="left" w:pos="15292" w:leader="none"/>
        <w:tab w:val="left" w:pos="15858" w:leader="none"/>
        <w:tab w:val="left" w:pos="16424" w:leader="none"/>
        <w:tab w:val="left" w:pos="16991" w:leader="none"/>
        <w:tab w:val="left" w:pos="17557" w:leader="none"/>
        <w:tab w:val="left" w:pos="18124" w:leader="none"/>
        <w:tab w:val="left" w:pos="18690" w:leader="none"/>
        <w:tab w:val="left" w:pos="19256" w:leader="none"/>
        <w:tab w:val="left" w:pos="19823" w:leader="none"/>
        <w:tab w:val="left" w:pos="20389" w:leader="none"/>
        <w:tab w:val="left" w:pos="20956" w:leader="none"/>
      </w:tabs>
      <w:ind w:left="1701" w:hanging="1418"/>
      <w:jc w:val="both"/>
    </w:pPr>
    <w:rPr>
      <w:rFonts w:ascii="Arial" w:hAnsi="Arial" w:cs="Arial"/>
      <w:sz w:val="22"/>
      <w:lang w:val="en-US"/>
    </w:rPr>
  </w:style>
  <w:style w:type="paragraph" w:styleId="Rientrocorpodeltesto3">
    <w:name w:val="Rientro corpo del testo 3"/>
    <w:basedOn w:val="Normal"/>
    <w:qFormat/>
    <w:pPr>
      <w:ind w:left="2832" w:hanging="2832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04:00Z</dcterms:created>
  <dc:creator>Franco</dc:creator>
  <dc:description/>
  <dc:language>en-US</dc:language>
  <cp:lastModifiedBy>Sindaco</cp:lastModifiedBy>
  <cp:lastPrinted>2004-02-01T17:09:00Z</cp:lastPrinted>
  <dcterms:modified xsi:type="dcterms:W3CDTF">2019-02-07T10:04:00Z</dcterms:modified>
  <cp:revision>2</cp:revision>
  <dc:subject/>
  <dc:title>CURRICULUM VITAE ET LABORIS</dc:title>
</cp:coreProperties>
</file>