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MILANO MUNICIPIO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3-4 OTTOBRE 20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NI CAR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8.11.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MARDO DANIEL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5.08.199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ABBO NOEMI MARIANNA*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3.05.198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DI IVAN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0.04.197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ZANI NICO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LIMPOPOLI (FO) 24.02.198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HIRAJ BLEDJAN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ANA (AL) 19.01.198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NADIES EROS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MA (CR) 09.02.198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AZZA ERIK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NEVENTO 25.02.198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NTANO PRISCIL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ESE 11.04.199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MBO LU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5.09.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AURI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2.02.197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LL’ACQUA DEBORAH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2.10.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FILIPPO EDOAR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8.11.199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IORIO ANTON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ERNIA 17.09.197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ELLI BEATRICE TABAT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8.05.200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TLAR DAVIDE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I (PV) 15.03.199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GIOTTA ANTONIO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4.10.197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NINI CAR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7.10.196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ZEI ANTONIO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SANO ALL’IONIO (CS) 19.05.197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A ELEONOR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4.04.199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LUPO CHIAR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A 27.05.197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TI ANDRE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1.06.196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A LUCREZ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1.11.200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ERNO M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 26.01.198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LLO FRAN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0.07.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ZO GIUST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 04.04.197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AZZI GIANLU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9.08.197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MBROGIO GIANLU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5.06.196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AVONE COLERE ALESSAND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7.01.196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GNI NICO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 21.07.196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13:00Z</dcterms:created>
  <dc:creator>Pc2</dc:creator>
  <dc:description/>
  <cp:keywords/>
  <dc:language>en-US</dc:language>
  <cp:lastModifiedBy>edoardo</cp:lastModifiedBy>
  <cp:lastPrinted>2016-03-08T13:33:00Z</cp:lastPrinted>
  <dcterms:modified xsi:type="dcterms:W3CDTF">2021-09-17T15:36:00Z</dcterms:modified>
  <cp:revision>3</cp:revision>
  <dc:subject/>
  <dc:title/>
</cp:coreProperties>
</file>