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MILANO MUNICIPIO 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3-4 OTTOBRE 20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HI 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8.05.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CIGLIO ROBER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OFRANCO (CL) 16.02.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MBO FLAV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3.05.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I ANNA LI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NI (NU) 11.01.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OUELYAMIN YOUSSEF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UT (EGY) 28.09.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SIO MARIKA 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O ARSIZIO (VA) 03.12.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ANI DANI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CE 26.09.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OLO GIOVANNA GABRI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d’ORLANDO (ME) 13.10.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NTANO PRISCI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ESE 11.04.199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S EMM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ILE (PN) 09.09.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U DAVID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3.07.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RUMO GAET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TTO (BA) 19.01.19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ANI 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OVA 24.05.195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STONI FEDER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5.11.199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RNO RAFFAELE MARIO BENI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ERÁ (CS) 05.09.194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EGAN BEATRICE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03.02.199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UNESU 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8.06.198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SET PA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0.07.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ATI CORRA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NA 13.01.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ZARI CLAUD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3.09.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EO MARCO PA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4.08.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CCOTIELLO SIMONE SAVIN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(MI) 20.05.199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HI FAB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9.06.195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PPI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 05.12.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ZANO LIV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 (BRA) 20.02.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ONE SALVATOR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ANT’AGATA DI MILITELLO (ME) 17.04.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RU OTTAV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TZARA (NU) 02.06.195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E MARIA ANTONIET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IGNOLA (FG) 03.12.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LDINI ROBER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5.02.19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19:00Z</dcterms:created>
  <dc:creator>Pc2</dc:creator>
  <dc:description/>
  <cp:keywords/>
  <dc:language>en-US</dc:language>
  <cp:lastModifiedBy>Eleonora Giardinelli</cp:lastModifiedBy>
  <cp:lastPrinted>2016-03-08T13:33:00Z</cp:lastPrinted>
  <dcterms:modified xsi:type="dcterms:W3CDTF">2021-09-16T14:25:00Z</dcterms:modified>
  <cp:revision>3</cp:revision>
  <dc:subject/>
  <dc:title/>
</cp:coreProperties>
</file>