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LISTA DEI CANDIDATI PER L’ELEZIONE amministrative Roma 2021 – X Municipio</w:t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</w:r>
    </w:p>
    <w:p>
      <w:pPr>
        <w:pStyle w:val="Normal"/>
        <w:autoSpaceDE w:val="false"/>
        <w:jc w:val="center"/>
        <w:rPr>
          <w:rFonts w:ascii="Centaur" w:hAnsi="Centaur" w:cs="Arial"/>
          <w:b/>
          <w:b/>
          <w:bCs/>
        </w:rPr>
      </w:pPr>
      <w:r>
        <w:rPr>
          <w:rFonts w:cs="Arial" w:ascii="Centaur" w:hAnsi="Centaur"/>
          <w:b/>
          <w:bCs/>
        </w:rPr>
        <w:t>DATA ELEZIONI 3-4 ottobre 202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54"/>
        <w:gridCol w:w="5166"/>
      </w:tblGrid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NOME E COGNOM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sz w:val="22"/>
                <w:szCs w:val="22"/>
              </w:rPr>
              <w:t>LUOGO E DATA DI NASCITA</w:t>
            </w:r>
          </w:p>
        </w:tc>
      </w:tr>
      <w:tr>
        <w:trPr>
          <w:trHeight w:val="300" w:hRule="atLeast"/>
        </w:trPr>
        <w:tc>
          <w:tcPr>
            <w:tcW w:w="9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bookmarkStart w:id="0" w:name="_Hlk82083689"/>
            <w:bookmarkStart w:id="1" w:name="_Hlk82083651"/>
            <w:bookmarkEnd w:id="0"/>
            <w:bookmarkEnd w:id="1"/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CANDIDATO PRESIDENTE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MONICA PICC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  <w:t>ROMA 04/05/197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202124"/>
                <w:sz w:val="22"/>
                <w:szCs w:val="22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Arial"/>
                <w:b/>
                <w:b/>
                <w:bCs/>
                <w:color w:val="4D5156"/>
                <w:sz w:val="22"/>
                <w:szCs w:val="22"/>
              </w:rPr>
            </w:pPr>
            <w:r>
              <w:rPr>
                <w:rFonts w:cs="Arial" w:ascii="Centaur" w:hAnsi="Centaur"/>
                <w:b/>
                <w:bCs/>
                <w:color w:val="4D5156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ARA ADRIA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01/197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RIZIO GIUSEPPE ALLI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CATANIA 08/03/197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ISABELLA BRUGALETTA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1/07/1958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RIO COLOGG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1/05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IUSEPPE CONFORZ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MARINO (RM) 03/07/196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TOMMASO D'ANNIBALE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4/09/195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USEPPE DE MARTI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TERZIGNO (NA) 24/02/1963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IO DELLA VENTUR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MADDALONI (CE) 23/05/198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SABRINA DI GIACOM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7/06/197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ABIO GALIE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4/06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EDERICA GIOVANNUCC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9/07/198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FRANCESCO INGENIT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5/10/1986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IANCARLO LAIN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VENEZUELA 30/09/1971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4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PIETRO MALARA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EGGIO CALABRIA 17/11/197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5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GRETA MANDOLE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8/08/1995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6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PIERFRANCESCO MARCHES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1/10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7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LARA MIGNEMI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01/10/197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8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 xml:space="preserve">GIORGIA MITRANO 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9/05/1992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19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DANIELA SALUSTR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2/04/197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0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NNA SEBASTA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CASERTA 21/02/1980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1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MAURO TASSETT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17/06/1964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2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ADRIANA VARTOLO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STILO (RC) 22/04/1947</w:t>
            </w:r>
          </w:p>
        </w:tc>
      </w:tr>
      <w:tr>
        <w:trPr>
          <w:trHeight w:val="30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  <w:sz w:val="22"/>
                <w:szCs w:val="22"/>
              </w:rPr>
            </w:pPr>
            <w:r>
              <w:rPr>
                <w:rFonts w:cs="Arial" w:ascii="Centaur" w:hAnsi="Centaur"/>
                <w:color w:val="202124"/>
                <w:sz w:val="22"/>
                <w:szCs w:val="22"/>
              </w:rPr>
              <w:t>23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202124"/>
              </w:rPr>
            </w:pPr>
            <w:r>
              <w:rPr>
                <w:sz w:val="22"/>
                <w:szCs w:val="22"/>
              </w:rPr>
              <w:t>LUCA ZAMAGNI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4D5156"/>
              </w:rPr>
            </w:pPr>
            <w:r>
              <w:rPr>
                <w:sz w:val="22"/>
                <w:szCs w:val="22"/>
              </w:rPr>
              <w:t>ROMA 27/02/1992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aur">
    <w:charset w:val="00"/>
    <w:family w:val="roman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4:06:00Z</dcterms:created>
  <dc:creator>Pc2</dc:creator>
  <dc:description/>
  <cp:keywords/>
  <dc:language>en-US</dc:language>
  <cp:lastModifiedBy>federica decani</cp:lastModifiedBy>
  <cp:lastPrinted>2021-09-09T15:27:00Z</cp:lastPrinted>
  <dcterms:modified xsi:type="dcterms:W3CDTF">2021-09-09T13:27:00Z</dcterms:modified>
  <cp:revision>6</cp:revision>
  <dc:subject/>
  <dc:title/>
</cp:coreProperties>
</file>