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LISTA DEI CANDIDATI PER L’ELEZIONE amministrative Roma 2021 – XI Municipio</w:t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DATA ELEZIONI 3-4 ottobre 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54"/>
        <w:gridCol w:w="5166"/>
      </w:tblGrid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OME E COGNOM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300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bookmarkStart w:id="0" w:name="_Hlk82083689"/>
            <w:bookmarkStart w:id="1" w:name="_Hlk82083651"/>
            <w:bookmarkEnd w:id="0"/>
            <w:bookmarkEnd w:id="1"/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CANDIDATO PRESIDENTE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DANIELE CATALAN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ROMA 17/07/199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4D515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ERNANDO ANTINOZZ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SESSA AURUNCA (CE) 13/06/195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IA ASDAG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8/06/196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VANESSA BORSAR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9/09/196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NIELE CALZETT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8/09/198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MILA CELLETT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8/05/199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RIO COSCI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8/01/197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GIANFRANCO DE BIASIO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02/196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LUIGI DI BELL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TUNISIA 17/11/195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ROBERTO DI PLACID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8/02/197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STEFANO FACIO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8/08/196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ABRIZIO FANTINEL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5/07/196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EMANUELA FANTOZZ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30/08/197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VALERIO GARIPOL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7/06/198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RIO GIOVINAZZ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4/08/198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ONIA LEONOR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3/01/198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ENZO LUCC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2/01/196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PATRIZIO MONTECCHIAR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9/08/1979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RCO PALM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7/09/196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VERONICA PIERALIS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7/10/198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ENRICA PLAT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ACQUAPENDENTE (VT) 15/12/197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RIO PROCACC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9/04/195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NTONELLA RUSS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NOCERA INFERIORE (SA) 13/06/197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VALERIO SAVI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4/09/199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RITA VERGAR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0/03/1960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06:00Z</dcterms:created>
  <dc:creator>Pc2</dc:creator>
  <dc:description/>
  <cp:keywords/>
  <dc:language>en-US</dc:language>
  <cp:lastModifiedBy>federica decani</cp:lastModifiedBy>
  <cp:lastPrinted>2021-09-09T15:28:00Z</cp:lastPrinted>
  <dcterms:modified xsi:type="dcterms:W3CDTF">2021-09-09T13:28:00Z</dcterms:modified>
  <cp:revision>4</cp:revision>
  <dc:subject/>
  <dc:title/>
</cp:coreProperties>
</file>