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  <w:t>LISTA DEI CANDIDATI PER L’ELEZIONE amministrative Roma 2021 – XII Municipio</w:t>
      </w:r>
    </w:p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</w:r>
    </w:p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  <w:t>DATA ELEZIONI 3-4 ottobre 20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54"/>
        <w:gridCol w:w="5166"/>
      </w:tblGrid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N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NOME E COGNOM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300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bookmarkStart w:id="0" w:name="_Hlk82083689"/>
            <w:bookmarkStart w:id="1" w:name="_Hlk82083651"/>
            <w:bookmarkEnd w:id="0"/>
            <w:bookmarkEnd w:id="1"/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CANDIDATO PRESIDENTE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PIETRANGELO MASSAR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color w:val="4D5156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BARI 02/07/198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color w:val="4D5156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4D5156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RANCO BERNARD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3/12/1961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ABRIZIO BIANC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2/07/196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PIERCARLO BOGGI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ANCONA 14/09/196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SABINA BRINAT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4/12/1971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CRISTINA CASALD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9/08/196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LEXANDRU MARIAN COLABELL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NIA 19/09/1996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DA MARIA PATRIZIA DE IULI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7/08/1976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GIANNI DE LUCIA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5/03/196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MEDEA DI SOMM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7/04/197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DEMETRIO EGID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5/07/196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CELESTINO LEONETT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FIAMIGNANO (RI) 02/04/195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CARLO MAMMUCAR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2/01/1991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ROBERTA MORICCIOL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4/10/197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ILO MANC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3/12/198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NTONELLA MURAN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7/03/196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CLAUDIA MUROL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7/10/196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DANIELA PANDOLF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2/01/195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LESSANDRO PETROL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NAPOLI 28/12/197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RCANGELO PICC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0/02/197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NDREA SALVITT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TIVOLI (RM) 27/08/1986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LUCIA SBAN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PAOLA (CS) 21/03/195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CARLO SENS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1/12/198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NUEL TONAT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3/05/198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CRISTINA VALER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5/10/1963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07:00Z</dcterms:created>
  <dc:creator>Pc2</dc:creator>
  <dc:description/>
  <cp:keywords/>
  <dc:language>en-US</dc:language>
  <cp:lastModifiedBy>Emanuele Nocera</cp:lastModifiedBy>
  <cp:lastPrinted>2021-09-09T15:28:00Z</cp:lastPrinted>
  <dcterms:modified xsi:type="dcterms:W3CDTF">2021-09-14T12:09:00Z</dcterms:modified>
  <cp:revision>5</cp:revision>
  <dc:subject/>
  <dc:title/>
</cp:coreProperties>
</file>