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LISTA DEI CANDIDATI PER L’ELEZIONE amministrative Roma 2021 – XIII Municipio</w:t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54"/>
        <w:gridCol w:w="5166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OME E COGNOM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300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bookmarkStart w:id="0" w:name="_Hlk82083689"/>
            <w:bookmarkStart w:id="1" w:name="_Hlk82083651"/>
            <w:bookmarkEnd w:id="0"/>
            <w:bookmarkEnd w:id="1"/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CANDIDATO PRESIDENTE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MARCO GIOVAGNORI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ROMA 20/03/198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4D515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ILARIA BRESCI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2/09/198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CLAUDIA BUCC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6/11/197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LESSANDRO MARIA CASCI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1/11/198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CO CRESCENZ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3/10/196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VALENTINA DE PAOLA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4/11/199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CO DI LOT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10/196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BARBARA FLAI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10/197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ISABEL GIORG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8/11/199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RANCESCO LA FERL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0/02/197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LUCIANA LANGON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1/06/197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LAMINIA MARI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07/197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ROBERTO MARTI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6/01/197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IMONE MATTAN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1/03/197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CARLA MELAN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8/04/196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LESSANDRO MESCH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2/03/198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GIANCARLO PIERANGELIN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2/12/196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NUEL PROCACC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1/11/198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RICCARDO ROS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5/06/195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NIELA SALENT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0/05/196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NRICO SANT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9/09/196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RIO SCIMè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AGRIGENTO (AG) 06/05/197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ORGIO TAGLIAFER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4/01/197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IA RITA TOCCACELI BLA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4/02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BARBARA TR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3/07/1970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7:00Z</dcterms:created>
  <dc:creator>Pc2</dc:creator>
  <dc:description/>
  <cp:keywords/>
  <dc:language>en-US</dc:language>
  <cp:lastModifiedBy>federica decani</cp:lastModifiedBy>
  <cp:lastPrinted>2021-09-09T15:29:00Z</cp:lastPrinted>
  <dcterms:modified xsi:type="dcterms:W3CDTF">2021-09-09T13:29:00Z</dcterms:modified>
  <cp:revision>4</cp:revision>
  <dc:subject/>
  <dc:title/>
</cp:coreProperties>
</file>