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LISTA DEI CANDIDATI PER L’ELEZIONE amministrative Roma 2021 – XIV Municipio</w:t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DATA ELEZIONI 3-4 ottobre 20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54"/>
        <w:gridCol w:w="5166"/>
      </w:tblGrid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OME E COGNOM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300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bookmarkStart w:id="0" w:name="_Hlk82083689"/>
            <w:bookmarkStart w:id="1" w:name="_Hlk82083651"/>
            <w:bookmarkEnd w:id="0"/>
            <w:bookmarkEnd w:id="1"/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CANDIDATO PRESIDENTE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DOMENICO NAS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VIBO VALENTIA 21/06/198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4D515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RIA VALERIA BARBONETT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AVELLINO 08/07/198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LUCA BED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5/04/197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GESSICA BERTOLLIN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9/08/197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EDERICO BRACCONER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8/05/199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RANCESCO CATALD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SAN LUCIDO (CS) 12/08/1951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MORENA CAVARICC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9/03/196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GIOVANNI ANTONIO COSSU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6/10/198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EDOARDO DE GENNAR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3/11/199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PAOLO EGIZ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4/09/194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SABINA FATTIBEN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BARI 22/12/195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NATALE FERRARO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TERRANOVA DA SIBARI (CS) 05/12/196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BARBARA GAMBER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2/07/197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LAVIA GUID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6/05/199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ANGELO IOR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CCA SINIBALDA (RI) 11/08/194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LBERTO MARIA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1/12/198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GIOVANNI MECOZZ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5/11/198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NUEL MILA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6/08/200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SHEILA MORAZZAN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7/06/198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STEFANO ODD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1/05/198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SSIMILIANO PIRANDOL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8/06/197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RIA GRAZIA RICCIARD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5/03/197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VALERIO TERENZ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0/03/197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VALENTINA TORRES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0/05/196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ONICA TRIPOD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5/05/1978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08:00Z</dcterms:created>
  <dc:creator>Pc2</dc:creator>
  <dc:description/>
  <cp:keywords/>
  <dc:language>en-US</dc:language>
  <cp:lastModifiedBy>federica decani</cp:lastModifiedBy>
  <cp:lastPrinted>2021-09-09T15:29:00Z</cp:lastPrinted>
  <dcterms:modified xsi:type="dcterms:W3CDTF">2021-09-09T13:29:00Z</dcterms:modified>
  <cp:revision>4</cp:revision>
  <dc:subject/>
  <dc:title/>
</cp:coreProperties>
</file>