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LISTA DEI CANDIDATI PER L’ELEZIONE amministrative Roma 2021 – XV Municipio</w:t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54"/>
        <w:gridCol w:w="5166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OME E COGNOM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300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bookmarkStart w:id="0" w:name="_Hlk82083689"/>
            <w:bookmarkStart w:id="1" w:name="_Hlk82083651"/>
            <w:bookmarkEnd w:id="0"/>
            <w:bookmarkEnd w:id="1"/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CANDIDATO PRESIDENTE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ANDREA SIGNOR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ROMA 10/09/197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4D515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LSA ANGEL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GUIDONIA MONTECELIO (RM) 02/03/196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VITTORIO BALZ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06/196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IAPIA BARD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4/03/195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RIKA CALAMIT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4/11/197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USEPPE CALENDI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9/02/197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ABIO CASTELL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02/199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CO CATAL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9/07/198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ELISABETTA CENC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2/01/197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LGA CONDOLE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1/11/197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BONARIA CORRIAS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12/196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ORNELLA DARID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1/06/196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ADRIANA VIRGINIA GLOR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MILANO 30/04/194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NTONIO LOTIT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7/08/195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BARBARA MOLINARI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ARIANO IRPINO (AV) 05/11/197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ORGIO MO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GENOVA 16/01/196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MARCO OTTAVIAN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11/197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RAFFAELLA PACELL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8/08/196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LUISA PETRUZZ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ANZI (PZ) 16/03/196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ANNA RITA PONGETT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9/01/198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USEPPE RIZZ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CISTERNINO (BR) 21/06/198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EDERICO ROS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1/02/198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DRIANA SANET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8/07/195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ANLUCA SAVIOL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2/04/198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LISABETTA VINC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6/08/1984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9:00Z</dcterms:created>
  <dc:creator>Pc2</dc:creator>
  <dc:description/>
  <cp:keywords/>
  <dc:language>en-US</dc:language>
  <cp:lastModifiedBy>federica decani</cp:lastModifiedBy>
  <cp:lastPrinted>2021-09-09T15:30:00Z</cp:lastPrinted>
  <dcterms:modified xsi:type="dcterms:W3CDTF">2021-09-09T13:31:00Z</dcterms:modified>
  <cp:revision>4</cp:revision>
  <dc:subject/>
  <dc:title/>
</cp:coreProperties>
</file>