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PIOLTELL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3 – 4 OTTOB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OMO GIOV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DONATO MILANESE (MI) 13/03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ZI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07/09/199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O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(NA) 06/10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NZA CATER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 (PZ) 07/10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ACCHIA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MURA (BA) 31/08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RAN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UNI (BR) 23/07/194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E ESPOSITO ROS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 (CZ) 09/01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INI SONIA NADIA AMAL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14/02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CHELLA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SA DI PUGLIA (BT) 25/10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CO ALESSANDRA ANTON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 (TO) 18/05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DDA GIAN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27/09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I’ MARIA ST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ARINO (CL) 14/12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LANDINI FILIPP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ATE (MI) 27/01/200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ZENI PIER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28/07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O CIRO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03/11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OUZI ABDELHAD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LED DRISS – MAROCCO 01/07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FIORE GIOVANNI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 (PA) 13/06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IGNA RAFFA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 (MI) 05/01/1970</w:t>
            </w:r>
          </w:p>
        </w:tc>
      </w:tr>
      <w:tr>
        <w:trPr>
          <w:trHeight w:val="5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ZZO SIMO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USCO SUL NAVIGLIO (MI) 15/06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TUADA BENEDETTA ENRICA RITA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13/05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RIN SUSANNA NOEM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ATE (MI) 06/10/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IONIERI FAB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 (TO) 21/08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CIARELLI PA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08/06/195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SCIANI VER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O (MB) 10/11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13:00Z</dcterms:created>
  <dc:creator>Pc2</dc:creator>
  <dc:description/>
  <cp:keywords/>
  <dc:language>en-US</dc:language>
  <cp:lastModifiedBy>lorenza rossi</cp:lastModifiedBy>
  <cp:lastPrinted>2016-03-08T13:33:00Z</cp:lastPrinted>
  <dcterms:modified xsi:type="dcterms:W3CDTF">2021-09-15T14:51:00Z</dcterms:modified>
  <cp:revision>4</cp:revision>
  <dc:subject/>
  <dc:title/>
</cp:coreProperties>
</file>