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I PISTOIA (PT) del 12 giugno 2022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2835"/>
        <w:gridCol w:w="2336"/>
      </w:tblGrid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N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aps/>
                <w:sz w:val="22"/>
                <w:szCs w:val="22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aps/>
                <w:sz w:val="22"/>
                <w:szCs w:val="22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ap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IULI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BARGIACCH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2/07/199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UC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N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1/02/1957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FRANCESC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APECCH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6/09/1991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IULI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APPELLIN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4/03/1957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ETIZI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AROBB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4/11/196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SUEL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ECCON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5/01/1965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AOL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HIT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6/09/1969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EONARD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IALD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esc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3/11/197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UC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AVAGN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8/10/1979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NUNZI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E LUCA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atania C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31/08/199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ONATELL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I CECIO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apua (CE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31/07/196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ANIEL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I VITANTONIO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San Paolo di Civitale (FG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4/08/197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ORENZ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ALLIGAN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Firenze FI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8/06/198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ONOR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AVAZZ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4/10/198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FEDERIC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HERARD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8/07/1955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ONFIANTIN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6/07/197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ORENZ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OR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9/06/197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VALERI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EONARD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Formia (LT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6/03/1977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EL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O CICERO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Nicosia (EN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3/11/1969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ERT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O GIUDICE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3/12/198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EL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LO MONACO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Udine UD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03/06/197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VIOLETT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AESTRIPIER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Imperia (IM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1/06/1975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ARTI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ALANDRINO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1/01/199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EL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ISIANO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rato PO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6/12/1977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MARTI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NER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rato PO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2/10/199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FRANCESC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ELAGALL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20/04/199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ANIEL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RICASOL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9/06/198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GABRIEL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SGUEGLIA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9/05/199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JESSIC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SICAR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Pistoia PT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2/04/199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ANTONIN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TRIMBOL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Reggio di Calabria (RC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07/03/1961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ROSA AN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TRINCHESE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Cimitile (NA)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0/06/195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DANIEL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VANNELLI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Firenze FI</w:t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/>
            </w:pPr>
            <w:r>
              <w:rPr/>
              <w:t>19/07/198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-Bold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3:00Z</dcterms:created>
  <dc:creator>Pc2</dc:creator>
  <dc:description/>
  <cp:keywords/>
  <dc:language>en-US</dc:language>
  <cp:lastModifiedBy>Federica Decani</cp:lastModifiedBy>
  <cp:lastPrinted>2022-05-17T13:32:00Z</cp:lastPrinted>
  <dcterms:modified xsi:type="dcterms:W3CDTF">2022-05-17T11:33:00Z</dcterms:modified>
  <cp:revision>3</cp:revision>
  <dc:subject/>
  <dc:title/>
</cp:coreProperties>
</file>