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I COMUNE DI PALAGIANO 2022</w:t>
      </w:r>
      <w:r>
        <w:rPr>
          <w:rFonts w:cs="Arial" w:ascii="Garamond" w:hAnsi="Garamond"/>
          <w:b/>
          <w:bCs/>
        </w:rPr>
        <w:tab/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2291"/>
        <w:gridCol w:w="1667"/>
      </w:tblGrid>
      <w:tr>
        <w:trPr>
          <w:trHeight w:val="77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cognom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data di nascita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ancesc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NCIN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OTTO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01.197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tonell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’AGOSTI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tellanet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3.197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ucrez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DE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ssafr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3.06.198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ssell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ZZ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tamur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2.197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n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 FRANCESC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tellanet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7.198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uig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SCION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rre del Grec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6.195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vid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AVAL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ssafr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11.2000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tro Massim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TORRAT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an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05.196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abrizi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OTOL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sto San Giovann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0.1980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abel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OTI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tto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2.1978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FORES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tto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09.198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nya Ivan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TOLIEV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ratza (Bulgaria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6.11.197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bert Pi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ORTELL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tto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4.199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ovann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ISCIANTELL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oia del Coll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03.196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lvator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ITT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vignone (Francia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3.195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aness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’AUR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tellanet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3.12.1993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226" w:top="616" w:footer="0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10:00Z</dcterms:created>
  <dc:creator>Pc2</dc:creator>
  <dc:description/>
  <cp:keywords/>
  <dc:language>en-US</dc:language>
  <cp:lastModifiedBy>Federica Decani</cp:lastModifiedBy>
  <cp:lastPrinted>2022-05-20T11:56:00Z</cp:lastPrinted>
  <dcterms:modified xsi:type="dcterms:W3CDTF">2022-05-20T10:21:00Z</dcterms:modified>
  <cp:revision>7</cp:revision>
  <dc:subject/>
  <dc:title/>
</cp:coreProperties>
</file>