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LISTA DEI CANDIDATI PER LE ELEZIONI AMMINISTRATIVE DEL COMUNE DI ARESE del 14 e 15 MAGGIO 202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5580</wp:posOffset>
                </wp:positionH>
                <wp:positionV relativeFrom="paragraph">
                  <wp:posOffset>7579360</wp:posOffset>
                </wp:positionV>
                <wp:extent cx="7258685" cy="884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68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56"/>
                              <w:gridCol w:w="2775"/>
                              <w:gridCol w:w="2895"/>
                              <w:gridCol w:w="1772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UOGO DI NASCITA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DI NASC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MAURIZIO ANTONMARIA 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INNOCENT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RHO (MI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25/07/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MASSIMO 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CORMANN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BOLLATE (MI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02/02/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ANDREA 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CANAFOGLIA VENTURINI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ROMA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23/05/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MARIA MONICA 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MASCOLO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MONZA (MB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07/10/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CLAUDIO PIERO 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COMELLI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MILAN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02/07/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ALESSANDRO 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ARRICIATI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MONZA(MB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26/07/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ALEKSANDAR 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GRECO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SEBENIK(HRV) Croazia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3/02/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RODOLFO 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INGROSSO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SAN DONATO DI LECCE(LC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06/01/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STEFANIA ZULEMA 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CARNESELLA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MILAN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3/09/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ENRICO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LA FRAGOLA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RHO (MI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03/03/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SILVESTRO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MIRAGLIA RAINERI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REGALBUTO (EN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25/11/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EMMANUELLE  MADELEINE 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MIGLIOZZ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RUFFEC (FRANCIA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30/09/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ROBERTA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GASPERIN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RHO (MI)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06/04/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ANDREA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DA LISCA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MILAN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8/06/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MARTINA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PARATO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MILAN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28/08/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LAURA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BECCARIS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MILANO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1/05/6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55pt;height:696.15pt;mso-wrap-distance-left:7.05pt;mso-wrap-distance-right:7.05pt;mso-wrap-distance-top:0pt;mso-wrap-distance-bottom:0pt;margin-top:596.8pt;mso-position-vertical-relative:text;margin-left:15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56"/>
                        <w:gridCol w:w="2775"/>
                        <w:gridCol w:w="2895"/>
                        <w:gridCol w:w="1772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  <w:t>LUOGO DI NASCITA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  <w:t>DATA DI NASCITA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MAURIZIO ANTONMARIA 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INNOCENT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RHO (MI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25/07/7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MASSIMO 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CORMANN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BOLLATE (MI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02/02/6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ANDREA 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CANAFOGLIA VENTURINI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ROMA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23/05/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MARIA MONICA 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MASCOLO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ONZA (MB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07/10/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CLAUDIO PIERO 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COMELLI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ILAN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02/07/67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ALESSANDRO 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ARRICIATI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ONZA(MB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26/07/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ALEKSANDAR 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GRECO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SEBENIK(HRV) Croazia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3/02/6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RODOLFO 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INGROSSO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SAN DONATO DI LECCE(LC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06/01/5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STEFANIA ZULEMA 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CARNESELLA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ILAN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3/09/8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ENRICO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LA FRAGOLA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RHO (MI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03/03/6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SILVESTRO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MIRAGLIA RAINERI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REGALBUTO (EN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25/11/5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EMMANUELLE  MADELEINE 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IGLIOZZ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RUFFEC (FRANCIA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30/09/7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ROBERTA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GASPERIN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RHO (MI)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06/04/6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ANDREA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DA LISCA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ILAN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8/06/59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ARTINA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PARATO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ILAN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28/08/9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LAURA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BECCARIS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ILANO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4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1/05/6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  <w:tab w:val="left" w:pos="12540" w:leader="none"/>
        </w:tabs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20" w:top="776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400050" cy="400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6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3:26:00Z</dcterms:created>
  <dc:creator>Pc2</dc:creator>
  <dc:description/>
  <cp:keywords/>
  <dc:language>en-US</dc:language>
  <cp:lastModifiedBy>Federica Decani</cp:lastModifiedBy>
  <cp:lastPrinted>2023-04-14T16:52:00Z</cp:lastPrinted>
  <dcterms:modified xsi:type="dcterms:W3CDTF">2023-04-14T15:15:00Z</dcterms:modified>
  <cp:revision>7</cp:revision>
  <dc:subject/>
  <dc:title/>
</cp:coreProperties>
</file>