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PER LE ELEZIONI AMMINISTRATIVE DEL COMUNE DI BRUGHERIO del 14 e 15 MAGGIO 2023</w:t>
      </w:r>
    </w:p>
    <w:tbl>
      <w:tblPr>
        <w:tblW w:w="11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2"/>
        <w:gridCol w:w="2722"/>
        <w:gridCol w:w="3344"/>
        <w:gridCol w:w="2383"/>
      </w:tblGrid>
      <w:tr>
        <w:trPr>
          <w:trHeight w:val="29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UOGO DI NASCITA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ATA DI NASCITA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BERTO GIUSEPPE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PERATO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LANO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/04/1975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EG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RISTIANO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LANO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/06/1975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TTE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ONI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ZA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/08/1978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IUSEPPE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LABRETTA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RRA SAN BRUNO (VV)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/12/1963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NZA MARI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ERI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LANO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/05/1956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TALE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NTO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LANO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/03/1971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LVI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GUZZI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ZA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/03/1973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LVATORE MASSIM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IULIANO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LANO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3/02/1973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LI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SI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STO San GIOVANNI (MI)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/01/1961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MON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OCCO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ZA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/04/1978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C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GRO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RNUSCO SUL NAVIGLIO (MI)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/10/1974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MON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AMBILLA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ZA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/05/1970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RANCESC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ENOVESE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GIA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/11/1958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DO FERM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LOMBI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SIO (MB)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/05/1966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RISTIAN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SIRATI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ZA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6/07/1979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ID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ERRARI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LANO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/06/1974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LAUDI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ROSIO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ZA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/06/1974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LESSI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LIU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RNUSCO SUL NAVIGLIO (MI)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/09/2001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RI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CAZZARI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LANO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/08/1966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URIZI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TTANEO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LANO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/07/1973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RELL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TI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ZA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/03/1974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NGELO ANTONI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ANO’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ISTENA (RC)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/05/1964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ARI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FFINA’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NZA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/11/1975</w:t>
              <w:br/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BORAH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ZZO</w:t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LANO</w:t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/09/1977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9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40005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7:07:00Z</dcterms:created>
  <dc:creator>Pc2</dc:creator>
  <dc:description/>
  <cp:keywords/>
  <dc:language>en-US</dc:language>
  <cp:lastModifiedBy>Utente</cp:lastModifiedBy>
  <cp:lastPrinted>2023-03-02T12:28:00Z</cp:lastPrinted>
  <dcterms:modified xsi:type="dcterms:W3CDTF">2023-04-19T10:37:00Z</dcterms:modified>
  <cp:revision>3</cp:revision>
  <dc:subject/>
  <dc:title/>
</cp:coreProperties>
</file>