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40" w:before="0" w:after="142"/>
        <w:jc w:val="center"/>
        <w:rPr>
          <w:rFonts w:ascii="Garamond" w:hAnsi="Garamond" w:cs="Garamond"/>
          <w:b/>
          <w:b/>
          <w:bCs/>
          <w:sz w:val="27"/>
          <w:szCs w:val="27"/>
        </w:rPr>
      </w:pPr>
      <w:r>
        <w:rPr>
          <w:rFonts w:cs="Garamond" w:ascii="Garamond" w:hAnsi="Garamond"/>
          <w:b/>
          <w:bCs/>
          <w:sz w:val="27"/>
          <w:szCs w:val="27"/>
        </w:rPr>
        <w:t>LISTA FRATELLI D’ITALIA DEI CANDIDATI PER LE ELEZIONI AMMINISTRATIVE DEL COMUNE DI CAMPI BISENZIO del 14-15 MAGGIO 2023</w:t>
      </w:r>
    </w:p>
    <w:tbl>
      <w:tblPr>
        <w:tblW w:w="997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1"/>
        <w:gridCol w:w="2242"/>
        <w:gridCol w:w="2097"/>
        <w:gridCol w:w="3154"/>
        <w:gridCol w:w="1601"/>
      </w:tblGrid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42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42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42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42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42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BERT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LERIO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BUDIA (LT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1/1965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ERFRANCESC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LLORIN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1/04/1975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ANNI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IN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PI BISENZI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8/05/195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AD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UCC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/04/1995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IR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CELLO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DDALONI (CE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5/03/1974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PO LUIZ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GL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GNO A RIPOLI (FI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7/1998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AD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GIAVACCH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/10/1999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UIGI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AIOLA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RACINA (LT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/04/1968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NDRE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NTIN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PI BISENZI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3/1958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ESCO PAOL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 MUZIO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STELLACCIO DEI SAURI (FG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/01/1967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MINE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COLA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LLO DELLA LUCANIA (SA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/11/1964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TONELL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RETT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GUSA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3/02/1978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C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ELL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/10/198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NODOR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CIU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BUCAREST (ROMANIA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/09/1959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BERT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UZZESE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RIN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3/09/1966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OL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S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PI BISENZI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3/01/196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UR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CIOLL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PI BISENZI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/10/1947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MONE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ABRIZZ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7/09/1969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ORGI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STROPIETRO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MA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/03/1989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LVATORE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IANCH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INEO (PA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2/08/1967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LLOC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ISTAN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/04/197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SSIMILIAN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ETT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ENZ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/06/1967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LIBERA 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GELICCHIO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CHITELLA (FG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7/01/1972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USEPPIN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GLIOTTI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OVERIA MANNELLI (CZ)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38" w:after="142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6/03/1980</w:t>
            </w:r>
          </w:p>
        </w:tc>
      </w:tr>
    </w:tbl>
    <w:p>
      <w:pPr>
        <w:pStyle w:val="NormaleWeb"/>
        <w:spacing w:lineRule="auto" w:line="24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40005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13:00Z</dcterms:created>
  <dc:creator>Pc2</dc:creator>
  <dc:description/>
  <cp:keywords/>
  <dc:language>en-US</dc:language>
  <cp:lastModifiedBy>Federica Decani</cp:lastModifiedBy>
  <cp:lastPrinted>2023-04-19T10:06:00Z</cp:lastPrinted>
  <dcterms:modified xsi:type="dcterms:W3CDTF">2023-04-19T08:32:00Z</dcterms:modified>
  <cp:revision>8</cp:revision>
  <dc:subject/>
  <dc:title/>
</cp:coreProperties>
</file>