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LISTA DEI CANDIDATI PER LE ELEZIONI AMMINISTRATIVE DEL COMUNE DI CINISELLO BALSAMO del 14 e 15 MAGGIO 2023</w:t>
      </w:r>
    </w:p>
    <w:tbl>
      <w:tblPr>
        <w:tblW w:w="11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58"/>
        <w:gridCol w:w="2522"/>
        <w:gridCol w:w="3261"/>
        <w:gridCol w:w="2409"/>
      </w:tblGrid>
      <w:tr>
        <w:trPr>
          <w:trHeight w:val="29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.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OME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COGNOME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LUOGO DI NASCITA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ATA DI NASCITA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IUSEPPE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ERLINO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RANI (BAT)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5/09/1963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LOGERO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ONGIOVANNI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ZZARINO (CL)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8/04/1958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RIKA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NDREANI 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ILANO (MI)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6/04/1975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ERNARDO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IELLO 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AN MARCO D’ALUNZIO (ME)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9/07/1955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NALISA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NUNZIATA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OLI (NA)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7/08/1971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RIN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RIGANDI’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UCAREST (ROMANIA)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2/11/1982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SCELZA 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AMBRA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ARLETTA (BAT)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/12/1967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RLO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IOTOLA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STO SAN GIOVANNI (MI)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8/04/1986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AMANTA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EL NEGRO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ILANO (MI)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/05/1978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URIZIO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LOSIMO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TRONEI (CZ)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/01/1970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RIA GABRIELLA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UMAGALLI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ILANO (MI)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1/01/1964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RMELO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RRENTI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ZZARINO (CL)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/02/1972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ORELLA ELENA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ORA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ILANO (MI)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1/06/1970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4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AFFAELE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’ANGELO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LAGONIA (CT)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/08/1964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ERIS ANGELINA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ETO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STO SAN GIOVANNI (MI)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8/01/1970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OMENICO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I GIOIA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STELLANETA (TA)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7/07/1965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7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INZIA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IVITELLO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ILANO (MI)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/06/1979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IAN PIO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ARRAMONE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AN GIOVANNI ROTONDO (FG)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/09/1981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9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LESSANDRA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OMAGNOLI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ILANO (MI)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9/07/1974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ILIPPO FRANCESCO MARIA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ELMINI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GRATE (MI)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8/05/1997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1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TIA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ALMI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SESTO SAN GIOVANNI (MI) 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/05/1965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2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ADDALENA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AVIANO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OTTAVIANO (NA)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/05/1968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EFANIA MARIA LETIZIA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OFI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GGIO CALABRIA (RC)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1/06/1970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4</w:t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ILVIA</w:t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ZURAWSKI</w:t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ONZA (MB)</w:t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5/01/1973</w:t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left" w:pos="12540" w:leader="none"/>
        </w:tabs>
        <w:autoSpaceDE w:val="false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400050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64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26:00Z</dcterms:created>
  <dc:creator>Pc2</dc:creator>
  <dc:description/>
  <cp:keywords/>
  <dc:language>en-US</dc:language>
  <cp:lastModifiedBy>Federica Decani</cp:lastModifiedBy>
  <cp:lastPrinted>2023-04-11T16:29:00Z</cp:lastPrinted>
  <dcterms:modified xsi:type="dcterms:W3CDTF">2023-04-11T14:43:00Z</dcterms:modified>
  <cp:revision>6</cp:revision>
  <dc:subject/>
  <dc:title/>
</cp:coreProperties>
</file>