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  <w:t>LISTA DEI CANDIDATI PER LE ELEZIONI AMMINISTRATIVE DEL COMUNE DI PESARO 8-9 GIUGNO 2024</w:t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21"/>
        <w:gridCol w:w="2621"/>
        <w:gridCol w:w="2674"/>
        <w:gridCol w:w="2568"/>
      </w:tblGrid>
      <w:tr>
        <w:trPr>
          <w:trHeight w:val="288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OGO DI NASCITA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angel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5/196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lino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mitro (CB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1957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ard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sinone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1980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tin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7/1950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ld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z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ogna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1998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en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esta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1975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ina Natali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ian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1962</w:t>
            </w:r>
          </w:p>
          <w:p>
            <w:pPr>
              <w:pStyle w:val="Normal"/>
              <w:autoSpaceDE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in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7/1965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usell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1972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gnol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0/1973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alett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1961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n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1964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ino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obass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196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ion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1957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aol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1959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luc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ol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1994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ndrino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6/1963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n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1960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tt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in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197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195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dan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arell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3/1968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bid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7/1952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ini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 Fumell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2001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olf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1963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bert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il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/04/1965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chel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daell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ecc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/05/198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bert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catassa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/01/1967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razian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ccaro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sicovetere (Pz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/07/1984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9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cell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ldinocc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esena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6/10/1960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imon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ffin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/05/1971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12540" w:leader="none"/>
        </w:tabs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ab/>
      </w:r>
    </w:p>
    <w:p>
      <w:pPr>
        <w:pStyle w:val="Normal"/>
        <w:tabs>
          <w:tab w:val="clear" w:pos="708"/>
          <w:tab w:val="left" w:pos="6300" w:leader="none"/>
          <w:tab w:val="left" w:pos="12540" w:leader="none"/>
        </w:tabs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21"/>
        <w:gridCol w:w="2621"/>
        <w:gridCol w:w="2674"/>
        <w:gridCol w:w="2568"/>
      </w:tblGrid>
      <w:tr>
        <w:trPr>
          <w:trHeight w:val="288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OGO DI NASCITA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ziccher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1/1969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lter Carlos 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orca Ore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ù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1966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12540" w:leader="none"/>
        </w:tabs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0735" cy="7004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27:00Z</dcterms:created>
  <dc:creator>Pc2</dc:creator>
  <dc:description/>
  <cp:keywords/>
  <dc:language>en-US</dc:language>
  <cp:lastModifiedBy>Federica Decani</cp:lastModifiedBy>
  <cp:lastPrinted>2024-05-14T11:27:00Z</cp:lastPrinted>
  <dcterms:modified xsi:type="dcterms:W3CDTF">2024-05-14T10:41:00Z</dcterms:modified>
  <cp:revision>3</cp:revision>
  <dc:subject/>
  <dc:title/>
</cp:coreProperties>
</file>