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LISTA DEI CANDIDATI PER LE ELEZIONI AMMINISTRATIVE DEL COMUNE DI SASSUOLO del 8 e 9 GIUGNO 2024</w:t>
      </w:r>
    </w:p>
    <w:tbl>
      <w:tblPr>
        <w:tblW w:w="10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621"/>
        <w:gridCol w:w="2621"/>
        <w:gridCol w:w="2674"/>
        <w:gridCol w:w="2568"/>
      </w:tblGrid>
      <w:tr>
        <w:trPr>
          <w:trHeight w:val="288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N.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OGNOME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LUOGO DI NASCITA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DATA DI NASCITA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LUC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CUOGHI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SASSUOLO (MO)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18/06/1967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LUC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CASELLI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SASSUOLO (MO)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19/09/1972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ALESSANDRO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LUCENTI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SCANDIANO (RE)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20/07/1976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GIULIANO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ZANNI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SASSUOLO (MO)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18/04/1956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ANNA MARI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ANSELMI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MODENA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15/01/1964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SIMONE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CAMUNCOLI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SASSUOLO (MO)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25/07/1986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ROBERT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CAMURATI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SASSUOLO (MO)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09/06/1966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FEDERIC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CARNUCCIO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CATANZARO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30/04/1991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CLAUDIO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CASOLARI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SASSUOLO (MO)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23/10/1966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CLAUDIO RAFFAELE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DE CARLINI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ESTO S. GIOVANNI (MI)</w:t>
            </w:r>
            <w:r>
              <w:rPr>
                <w:rFonts w:cs="Garamond" w:ascii="Garamond" w:hAnsi="Garamond"/>
                <w:sz w:val="22"/>
                <w:szCs w:val="20"/>
              </w:rPr>
              <w:t xml:space="preserve"> (MI)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08/10/1968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IVANO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GIACOBAZZI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SASSUOLO (MO)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22/12/1963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2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STEFANI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GIAVELLI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SASSUOLO (MO)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23/11/1966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3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MAURO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GUANDALINI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CAMPOGALLIANO (MO)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10/04/1952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4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SAR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MACCHIONI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SASSUOLO (MO)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07/06/1992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5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CARLALBERTO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MARCHI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SCANDIANO (RE)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31/01/2004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6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FRANCESCO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MARINO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MARSALA (TP)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11/11/1974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7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MONIC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MORETTI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MODENA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29/10/1971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8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ANGEL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OTTANI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SASSUOLO (MO)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28/12/1968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9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ETTORE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ROTEGLIA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SASSUOLO (MO)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22/05/1953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BIAGIO ANTONIO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SANTOMAURO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IRSINA (MT)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13/06/1952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1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ALBERTO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SPINATO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SCANDIANO (RE)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02/12/2002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2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BENEDETTO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TERENZIO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LAMEZIA TERME (CZ)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20/09/1976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3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ALESSANDRA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VIGLINO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MODENA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31/10/1975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4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PAOLO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VINCENZI</w:t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SASSUOLO (MO)</w:t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>11/12/1955</w:t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5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6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7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8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9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</w:r>
          </w:p>
        </w:tc>
      </w:tr>
      <w:tr>
        <w:trPr>
          <w:trHeight w:val="446" w:hRule="exact"/>
        </w:trPr>
        <w:tc>
          <w:tcPr>
            <w:tcW w:w="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</w:t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left" w:pos="12540" w:leader="none"/>
        </w:tabs>
        <w:autoSpaceDE w:val="false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00735" cy="70040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7" r="-2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00735" cy="700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8:23:00Z</dcterms:created>
  <dc:creator>Pc2</dc:creator>
  <dc:description/>
  <cp:keywords/>
  <dc:language>en-US</dc:language>
  <cp:lastModifiedBy>Utilizzatore</cp:lastModifiedBy>
  <cp:lastPrinted>2024-04-12T09:34:00Z</cp:lastPrinted>
  <dcterms:modified xsi:type="dcterms:W3CDTF">2024-04-21T05:59:00Z</dcterms:modified>
  <cp:revision>6</cp:revision>
  <dc:subject/>
  <dc:title/>
</cp:coreProperties>
</file>