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LISTA DEI CANDIDATI PER LE ELEZIONI amministrative DI Ortona (CH) del 12 giugno 2022</w:t>
      </w:r>
    </w:p>
    <w:tbl>
      <w:tblPr>
        <w:tblW w:w="11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2"/>
        <w:gridCol w:w="2722"/>
        <w:gridCol w:w="2722"/>
        <w:gridCol w:w="2722"/>
      </w:tblGrid>
      <w:tr>
        <w:trPr>
          <w:trHeight w:val="29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UOGO DI NASCIT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ATA DI NASCITA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MILLO FRANCO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NNI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6/05/1953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TONIO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GNOL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7/04/1963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CHELIN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NDELORO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/09/1967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OL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RDONE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1/10/1985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ORENZO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RUDELE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6/01/2000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GEL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 MARINIS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2/10/1966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BERTO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 LULLO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/08/1965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RISTINA LORENZ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URISCI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RTONA 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3/02/1979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INELL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A MACCHI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/05/1987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ICETT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NZI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LMA CAMPANIA (NA)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/10/1971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ESSIO TOMMASO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CHIOLI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9/08/1980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IUSEPPIN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STORE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/03/1961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ABIO VINCENZO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LERMO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/01/1970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GELIN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SITO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/11/1951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LTER GIULIO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NSINI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7F7F7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/07/1955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CCO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ERN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TONA</w:t>
            </w:r>
          </w:p>
        </w:tc>
        <w:tc>
          <w:tcPr>
            <w:tcW w:w="2722" w:type="dxa"/>
            <w:tcBorders>
              <w:top w:val="single" w:sz="4" w:space="0" w:color="7F7F7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/06/1963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142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540" w:leader="none"/>
        </w:tabs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ULOLISTA</w:t>
      <w:tab/>
    </w:r>
    <w:r>
      <w:rPr/>
      <w:drawing>
        <wp:inline distT="0" distB="0" distL="0" distR="0">
          <wp:extent cx="400050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6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57:00Z</dcterms:created>
  <dc:creator>Pc2</dc:creator>
  <dc:description/>
  <cp:keywords/>
  <dc:language>en-US</dc:language>
  <cp:lastModifiedBy>Federica Decani</cp:lastModifiedBy>
  <cp:lastPrinted>2022-05-16T08:59:00Z</cp:lastPrinted>
  <dcterms:modified xsi:type="dcterms:W3CDTF">2022-05-31T09:01:00Z</dcterms:modified>
  <cp:revision>4</cp:revision>
  <dc:subject/>
  <dc:title/>
</cp:coreProperties>
</file>