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I AZZANO DECIMO (PN)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12 GIUGNO 2022</w:t>
      </w:r>
    </w:p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p>
      <w:pPr>
        <w:pStyle w:val="Normal"/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95"/>
        <w:gridCol w:w="2410"/>
        <w:gridCol w:w="2291"/>
        <w:gridCol w:w="1667"/>
      </w:tblGrid>
      <w:tr>
        <w:trPr>
          <w:trHeight w:val="773" w:hRule="exac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cognom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luogo di nascit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Cs/>
                <w:cap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aps/>
                <w:sz w:val="22"/>
                <w:szCs w:val="22"/>
              </w:rPr>
              <w:t>data di nascita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ACOM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AGNOL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3/02/199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COL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IANC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/05/197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BERT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CCALO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/02/198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T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RLES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M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6/07/1969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AURO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IARO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1/10/1962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ANNA MABEL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MEGLI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RDOBA (ARGENTIN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/07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BERT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 MARC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ZEGA (CROAZIA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/03/1968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RISTIN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 TRAN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OVE DI SACCO (PD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/08/198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ARMINE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AG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 PIETRO VERNOTICO (BR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4/09/197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LVIA PAUL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GOIT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CSANI (ROU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/06/1985</w:t>
            </w:r>
          </w:p>
        </w:tc>
      </w:tr>
      <w:tr>
        <w:trPr>
          <w:trHeight w:val="6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TONI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RRAIUOL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2/08/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LEONORA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GA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 VITO AL TAGLIAMENTO (P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/07/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C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CHETT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2/10/1996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NA MA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ZZELL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ILANO (M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/02/1967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LVATORE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TANIN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NTA MARIA CAPUA VETERE (C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7/05/1975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SUEL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DESC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/03/1984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UCA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PALLACC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TTORIO VENETO (TV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3/10/1970</w:t>
            </w:r>
          </w:p>
        </w:tc>
      </w:tr>
      <w:tr>
        <w:trPr>
          <w:trHeight w:val="4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ORIS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VAN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DENONE (PN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/06/1967</w:t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05" w:top="993" w:footer="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27:00Z</dcterms:created>
  <dc:creator>Pc2</dc:creator>
  <dc:description/>
  <cp:keywords/>
  <dc:language>en-US</dc:language>
  <cp:lastModifiedBy>Federica Decani</cp:lastModifiedBy>
  <cp:lastPrinted>2022-05-23T10:10:00Z</cp:lastPrinted>
  <dcterms:modified xsi:type="dcterms:W3CDTF">2022-05-23T08:11:00Z</dcterms:modified>
  <cp:revision>10</cp:revision>
  <dc:subject/>
  <dc:title/>
</cp:coreProperties>
</file>