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LISTA DEI CANDIDATI PER LE ELEZIONI AMMINISTRATIVE DI _MONFALCONE_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_12/06/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3400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4471"/>
        <w:gridCol w:w="3980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RITAN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MESSI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13/09/1957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VIV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TRIES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22/12/196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CIL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OL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VENEZ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29/07/197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RE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ZU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MONFALC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08/11/197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OL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RONCHI DEI LEGIONAR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29/05/196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I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E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GRADO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29/10/195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I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ORT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GORIZ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pacing w:val="0"/>
                <w:sz w:val="22"/>
                <w:szCs w:val="22"/>
              </w:rPr>
              <w:t>16/10/197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MEIS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9/195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N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FALCONE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8/195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ELA LOREDA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AN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NESTI (ROU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1/198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AN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UZZ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FALCONE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3/198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O QUARTARON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C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7/197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FAS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2/197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284" w:gutter="0" w:header="505" w:top="1134" w:footer="720" w:bottom="99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3400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4471"/>
        <w:gridCol w:w="3980"/>
      </w:tblGrid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ONELL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à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1/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FALCONE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1/200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CC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2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ELL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ESTE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06/196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I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TOR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FALCONE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3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T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N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1/197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SELL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LENDID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MANOVA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3/196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LUIS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MASI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 (YUG)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9/195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ETT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DENONE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4/197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GI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OR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8/195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RZENON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FALCONE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1/1969</w:t>
            </w:r>
          </w:p>
        </w:tc>
      </w:tr>
    </w:tbl>
    <w:p>
      <w:pPr>
        <w:pStyle w:val="Normal"/>
        <w:autoSpaceDE w:val="false"/>
        <w:ind w:left="-284" w:right="0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284" w:right="284" w:gutter="0" w:header="505" w:top="1134" w:footer="720" w:bottom="9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8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ellaTesto">
    <w:name w:val="Tabella Testo"/>
    <w:basedOn w:val="TextBody"/>
    <w:qFormat/>
    <w:pPr>
      <w:tabs>
        <w:tab w:val="clear" w:pos="708"/>
        <w:tab w:val="right" w:pos="5760" w:leader="dot"/>
        <w:tab w:val="right" w:pos="10440" w:leader="dot"/>
      </w:tabs>
      <w:spacing w:lineRule="atLeast" w:line="100" w:before="80" w:after="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dc:language>en-US</dc:language>
  <cp:lastModifiedBy>Federica Decani</cp:lastModifiedBy>
  <cp:lastPrinted>2021-12-03T19:18:00Z</cp:lastPrinted>
  <dcterms:modified xsi:type="dcterms:W3CDTF">2022-02-15T15:11:00Z</dcterms:modified>
  <cp:revision>3</cp:revision>
  <dc:subject/>
  <dc:title/>
</cp:coreProperties>
</file>