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 U R R I C U L U M    V I T A E</w:t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381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3pt" to="153.9pt,752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SANO’ ROS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126/C</w:t>
            </w:r>
            <w:r>
              <w:rPr>
                <w:rFonts w:cs="Arial" w:ascii="Arial" w:hAnsi="Arial"/>
                <w:b/>
              </w:rPr>
              <w:t>, VIA VESUVIO 6, 80100, CATANZARO, 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13.02.1967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10.10.1989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mallCaps/>
                <w:sz w:val="20"/>
              </w:rPr>
              <w:t>SOTTUFFICIALE DELL’ARMA DEI CARABINIE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198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IPLOMA DI GEOMETRA PRESSO L’ISTITUTO PETRUCCI DICATANZA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relazionali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E CAPACITA RELAZIONALI ACQUISITE NEL CORSO DELL’ESPLETAMENTO DEL SERVIZIO DI ISTITUTO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 xml:space="preserve">Capacità e competenze organizzativ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OTTIME CAPACITA’ ORGANIZZATIVE ACQUISITE NEL CORSO DEL PRERIODO DI COMANDO INTERINALE DELLE STAZIONI CARABINIERI.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tecn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OTTIMA L’USO DEL PERSONAL COMPUTER ACQUISITO NEL CORSO DEL SERVIZIO D’ISTITUTO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artist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OTTIME CAPACITA’ IN DISEGNO TECNICO ACQUISITO NELCORSO DEL DIPLOMA DI GEOMETRA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mallCaps/>
              </w:rPr>
              <w:t>Altre capacità e competenz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[ COGNOME, Nome ]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snapToGrid w:val="false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d\ MMMM\ 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30 luglio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5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">
    <w:name w:val="Testo commento"/>
    <w:basedOn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7:57:00Z</dcterms:created>
  <dc:creator>Christopher ADAM</dc:creator>
  <dc:description/>
  <dc:language>en-US</dc:language>
  <cp:lastModifiedBy>Utente</cp:lastModifiedBy>
  <cp:lastPrinted>2019-05-10T20:11:00Z</cp:lastPrinted>
  <dcterms:modified xsi:type="dcterms:W3CDTF">2019-05-10T18:13:00Z</dcterms:modified>
  <cp:revision>4</cp:revision>
  <dc:subject/>
  <dc:title>* NOTE</dc:title>
</cp:coreProperties>
</file>