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AL CONSIGLIO DELLA TERZA CIRCOSCRIZIONE PER LE ELEZIONI AMMINISTRATIVE DI MESSINA 12 GIUGNO 2022</w:t>
      </w:r>
    </w:p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2291"/>
        <w:gridCol w:w="1667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cognom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lan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REACCHI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/02/198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iangel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LLE’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2.197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iuliana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RRO’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0.199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nic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’ARRIG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 Piero Patti (M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.12.196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ena Maria Graz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RGI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.200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onin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LLO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8.199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ri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E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8.197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bastia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ME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.198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min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ARPAT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ol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2.1954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05" w:top="1134" w:footer="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0:00Z</dcterms:created>
  <dc:creator>Pc2</dc:creator>
  <dc:description/>
  <cp:keywords/>
  <dc:language>en-US</dc:language>
  <cp:lastModifiedBy>Federica Decani</cp:lastModifiedBy>
  <cp:lastPrinted>2022-05-27T12:21:00Z</cp:lastPrinted>
  <dcterms:modified xsi:type="dcterms:W3CDTF">2022-05-27T10:22:00Z</dcterms:modified>
  <cp:revision>12</cp:revision>
  <dc:subject/>
  <dc:title/>
</cp:coreProperties>
</file>