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AL CONSIGLIO DELLA QUINTA CIRCOSCRIZIONE PER LE ELEZIONI AMMINISTRATIVE DI MESSINA 12 GIUGNO 2022</w:t>
      </w:r>
    </w:p>
    <w:p>
      <w:pPr>
        <w:pStyle w:val="Normal"/>
        <w:tabs>
          <w:tab w:val="clear" w:pos="708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2291"/>
        <w:gridCol w:w="1667"/>
      </w:tblGrid>
      <w:tr>
        <w:trPr>
          <w:trHeight w:val="77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cognom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data di nascita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ann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CCI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7.2000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ann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CAL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01.197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urizi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 GREGORI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12.196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re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LC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10.198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essandr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ANZ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08.198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useppi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RR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09.197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cett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MA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10.198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oni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BA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4.200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rg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DALA’ BERTIN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08.2000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05" w:top="1134" w:footer="0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10:00Z</dcterms:created>
  <dc:creator>Pc2</dc:creator>
  <dc:description/>
  <cp:keywords/>
  <dc:language>en-US</dc:language>
  <cp:lastModifiedBy>Federica Decani</cp:lastModifiedBy>
  <cp:lastPrinted>2022-05-27T12:22:00Z</cp:lastPrinted>
  <dcterms:modified xsi:type="dcterms:W3CDTF">2022-05-27T10:27:00Z</dcterms:modified>
  <cp:revision>12</cp:revision>
  <dc:subject/>
  <dc:title/>
</cp:coreProperties>
</file>