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GIUGLIANO IN CAMPA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squale Ascion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02/01/1960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igi Argiuolo detto Argiu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gliano In Campania, 06/08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rca Baldi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zuoli, 07/09/200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anuele Maria Bifa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16/09/1985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ela Ciccarell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10/08/198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seppe Ciccarell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16/08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incenzo Cipollett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01/08/199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udia De Marti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24/12/196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berto Di Guid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8/06/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ncenzo Di Nard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8/07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na Di Ni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gliano In Campania, 05/09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co Fabbrici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2/06/197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onardo Ga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2/12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richetta Maist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29/11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lchi Mane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ano Di Napoli, 29/12/196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udio Mign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6/01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fonso Palumbo detto Alfons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01/10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ria Palumb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sa, 08/01/199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gusto Panic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0/07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useppe Passarett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29/04/198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ola Pirozz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ricca, 26/12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urizio Ruggier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8/11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uca Russ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06/04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urizio Russ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25/12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vanni Santoni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ano, 31/10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ela Schiattarel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26/02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onietta Sequi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gnano Di Napoli, 07/04/199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ria Sorrentino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scoreale, 08/04/196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Taglialatela Scafati detta Taglialate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10/01/197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ia Rosaria Iaco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oli, 21/02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ncenzo Natella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ugliano in Campania, 20/01/1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ttorio Onorevo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zano, 06/04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0:11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4T20:11:00Z</dcterms:modified>
  <cp:revision>2</cp:revision>
  <dc:subject/>
  <dc:title/>
</cp:coreProperties>
</file>