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A DEI CANDIDATI PER L’ELEZIONE  PRESIDENTE E DEL CONSIGLIO REGIONALE DEL VENETO – COLLEGIO DI BELLUN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ELEZIONI 20 21 SETTEMBRE 202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9"/>
        <w:gridCol w:w="4082"/>
      </w:tblGrid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N.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COGNOME E NOM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Luogo E DATA di nascita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 PIERANGEL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TINA D’AMPEZZO (BL) 20/04/196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GANA AMALIA SERENELL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DOBBIADENE (TV) 14/09/195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INA ALESSANDR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GIA 11/12/198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ZOCCOLI MONIC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I (BT) 11/12/197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ALUTO FERRO PIER LUIG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AROLO di CADORE (BL) 02/08/195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9:23:00Z</dcterms:created>
  <dc:creator>Pc2</dc:creator>
  <dc:description/>
  <cp:keywords/>
  <dc:language>en-US</dc:language>
  <cp:lastModifiedBy> </cp:lastModifiedBy>
  <cp:lastPrinted>2016-03-08T13:33:00Z</cp:lastPrinted>
  <dcterms:modified xsi:type="dcterms:W3CDTF">2020-08-26T13:47:00Z</dcterms:modified>
  <cp:revision>3</cp:revision>
  <dc:subject/>
  <dc:title/>
</cp:coreProperties>
</file>