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MUNE DI NOCERA SUPERIORE (S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;Times New Roman PSMT"/>
                <w:b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AGANO FRANC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03-04-1969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CO RAFFAEL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31-08-1980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TO CARMIN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19-03-1973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RISANI CHANTAL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13-04-1989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TANASIO GIUSEPP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SUPERIORE (SA) il.03-10-1951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RBA VERONIC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GANI (SA) il.20-07-1989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LIFANO CATERIN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15-12-1990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 ANGELIS FRANCESC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24-03-1965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POSITO SALVATOR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19-12-1975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BBRICATORE DOMENICO (detto MIMMO)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SUPERIORE (SA) il.10-02-1967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FONE GIUSEPP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28-05-1977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ANNONE RAFFAELL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27-08-1983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RATI ROBERT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31-08-1994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LIVA MARIATERES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INFERIORE (SA) il.03-04-1989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TTI ANTONI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CERA SUPERIORE (SA) il.29-08-1972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IERNO AURELI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ERNO (SA) il.15-01-1993 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45:00Z</dcterms:created>
  <dc:creator>Pc2</dc:creator>
  <dc:description/>
  <dc:language>en-US</dc:language>
  <cp:lastModifiedBy>User</cp:lastModifiedBy>
  <cp:lastPrinted>2016-03-08T13:33:00Z</cp:lastPrinted>
  <dcterms:modified xsi:type="dcterms:W3CDTF">2019-05-03T13:48:00Z</dcterms:modified>
  <cp:revision>3</cp:revision>
  <dc:subject/>
  <dc:title/>
</cp:coreProperties>
</file>