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2"/>
          <w:szCs w:val="32"/>
          <w:lang w:val="fr-FR"/>
        </w:rPr>
      </w:pPr>
      <w:r>
        <w:rPr>
          <w:rFonts w:cs="Garamond" w:ascii="Garamond" w:hAnsi="Garamond"/>
          <w:sz w:val="32"/>
          <w:szCs w:val="32"/>
          <w:lang w:val="fr-FR"/>
        </w:rPr>
        <w:t xml:space="preserve">CURRICULUM VITAE </w:t>
      </w:r>
    </w:p>
    <w:p>
      <w:pPr>
        <w:pStyle w:val="Heading"/>
        <w:rPr>
          <w:rFonts w:ascii="Garamond" w:hAnsi="Garamond" w:cs="Garamond"/>
          <w:sz w:val="32"/>
          <w:szCs w:val="32"/>
          <w:lang w:val="fr-FR"/>
        </w:rPr>
      </w:pPr>
      <w:r>
        <w:rPr>
          <w:rFonts w:cs="Garamond" w:ascii="Garamond" w:hAnsi="Garamond"/>
          <w:sz w:val="32"/>
          <w:szCs w:val="32"/>
          <w:lang w:val="fr-FR"/>
        </w:rPr>
      </w:r>
    </w:p>
    <w:p>
      <w:pPr>
        <w:pStyle w:val="Heading"/>
        <w:jc w:val="left"/>
        <w:rPr>
          <w:rFonts w:ascii="Garamond" w:hAnsi="Garamond" w:cs="Garamond"/>
          <w:sz w:val="28"/>
          <w:szCs w:val="28"/>
          <w:lang w:val="fr-FR"/>
        </w:rPr>
      </w:pPr>
      <w:r>
        <w:rPr>
          <w:rFonts w:cs="Garamond" w:ascii="Garamond" w:hAnsi="Garamond"/>
          <w:sz w:val="28"/>
          <w:szCs w:val="28"/>
          <w:lang w:val="fr-FR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379"/>
      </w:tblGrid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NOME</w:t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Franco</w:t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COGNOME</w:t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aressa</w:t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LUOGO E DATA DI NASCITA</w:t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avaglio d’Agogna, 26/03/1962</w:t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INDIRIZZO</w:t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Novara- Baluardo La Marmora </w:t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ECAPITI TELEFONICI</w:t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3484114174 </w:t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INDIRIZZO E-MAIL</w:t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sz w:val="28"/>
                  <w:szCs w:val="28"/>
                </w:rPr>
                <w:t>caressafranco@libero.it</w:t>
              </w:r>
            </w:hyperlink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STATO CIVILE</w:t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eparato con prole</w:t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TITOLO DI STUDIO</w:t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erito Tecnico informatic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Presso Istituto Gamma –Milano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nno 1984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LINGUE STRANIERE</w:t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ISTEMI INFORMATICI</w:t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ROFILO PROFESSIONAL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l 2014 ad oggi</w:t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Inglese (parlato e scritto) livello scolastico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Francese (parlato e scritto) livello scolastico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Buona conoscenza del sistema operativo Windows XP, Seven 10, relativamente al pacchetto Office, dei programmi Word ed Excel, internet, extranet tutti conosciuti e utilizzati in modo quotidiano e in modo più che buono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Consulente Assicurativo presso Generali Italia Assicurazioni Ag. di Novar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dal 2011 al 2014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l 2010 al 2014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l 2008 al 2014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l 2007 al 2011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l 2007 al 2009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l 2007 al 2009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l 2005 al 2006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l 1982 al 2005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l 1992 al 1997</w:t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nsulente assicurativo presso Toro Assicurazioni Ag. di Novar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llaboratore presso Studio Tributario- Legale Luigi Avv.Cacciapuoti e Luigi Rag.Ritegn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Responsabile delle risorse umane D.F.L. (Deposito Fiscale locale) di Novara settore logistica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ubagente Assicurativo presso Fondiaria SAI Ag. di Aron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nsulente presso la Società 5 S.p.A. con sede in Milan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nsulente presso società Union Credit Finanziaria di Torin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ubagente Assicurativo presso Duomo Assicurazioni (gruppo Cattolica) Ag. di Novar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esponsabile logistica magazzino del Monopolio di Stato – Novar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esponsabile di magazzino del Monopolio di Stato – Gattinar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CAPACITA’ E COMPETENZE RELAZIONALI ORGANIZZATIVE</w:t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ersonalità dinamica, creativa, predisposta alle pubbliche relazioni, a lavorare in team e con uno spiccato senso del dovere e della buona organizzazione; congiunti a grande entusiasmo sono le mie principali caratteristiche, acquisite principalmente dalle mie esperienze lavorative che mi hanno portato a crescere e a rendermi indipendente.</w:t>
            </w:r>
          </w:p>
        </w:tc>
      </w:tr>
      <w:tr>
        <w:trPr/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1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Acconsento al trattamento dei dati personali secondo l’art.13 del Reg.UE 2016/679 (GDPR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essafranco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5:15:00Z</dcterms:created>
  <dc:creator>Macaluso Fausto</dc:creator>
  <dc:description/>
  <dc:language>en-US</dc:language>
  <cp:lastModifiedBy>Elleemme</cp:lastModifiedBy>
  <cp:lastPrinted>2019-04-19T19:58:00Z</cp:lastPrinted>
  <dcterms:modified xsi:type="dcterms:W3CDTF">2019-05-03T15:15:00Z</dcterms:modified>
  <cp:revision>2</cp:revision>
  <dc:subject/>
  <dc:title>CURRICULUM VITAE</dc:title>
</cp:coreProperties>
</file>