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COMUNE DI SCAFA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6/05/2019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ORA VIRGIN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ATI 16/09/195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PAIA ALESSANDRO ROBERT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30/07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ANESE PAO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ANI 10/01/196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RICCHIO CAMIL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MMARE DI STABIA 10/02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ESE PASQUA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MARE DI STABIA 16/11/20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ELLA PIETRO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EI 14/09/196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ALLARO GIOV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GANI 11/10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OFFI SABAT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MMARE DI STABIA 28/02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ILLO EMIL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ATI 16/04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 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MMARE DI STABIA 06/09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 LUIG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DEL GRECO 24/06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LALLO ANNUNZIATA (DETTA NUNZIA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MMARE DI STABIA 21/03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MASSA ALFONS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ATI 23/01/196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ARA SON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ATI 03/02/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NCA LUCA MARIA (DETTO LUCA)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CERA INFERIORE 03/10/198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SEGLIA FABI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ATI 11/11/198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ARIELLO ANTON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 06/06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OCCHIO MAR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ATI 21/11/196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I CORRA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MONETA 15/01/195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A FRANCES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PEI 06/02/198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LIETTI CATER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MMARE DI STABIA 11/05/196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MONTI ANGE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ATI 28/08/199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TIELLO ROS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ANNUNZIATA 27/08/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O ALESSAND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 20/07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6:16:00Z</dcterms:created>
  <dc:creator>Pc2</dc:creator>
  <dc:description/>
  <dc:language>en-US</dc:language>
  <cp:lastModifiedBy>Salvati</cp:lastModifiedBy>
  <cp:lastPrinted>2016-03-08T13:33:00Z</cp:lastPrinted>
  <dcterms:modified xsi:type="dcterms:W3CDTF">2019-04-17T16:16:00Z</dcterms:modified>
  <cp:revision>2</cp:revision>
  <dc:subject/>
  <dc:title/>
</cp:coreProperties>
</file>