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DEI CANDIDATI PER L’ELEZIONE  CONSIGLIO COMUNALE DI AREZZ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ATA ELEZIONI 20 21 SETTEMBRE 2020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50"/>
        <w:gridCol w:w="3966"/>
      </w:tblGrid>
      <w:tr>
        <w:trPr>
          <w:trHeight w:val="39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LETTINI GIOVANN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ZZO (AR) 29/12/54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LLA LUC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IZZERA (EE) 26/12/57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ERI ROBERT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ZZO (AR) 19/11/52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PIAZ MASSIM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ZZO (AR) 03/07/43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GIANNI CARMEN LETIZ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RTEANO (SI) 26/06/77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ORRACA MRK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ZZO (AR) 05/01/84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RI ENZ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BIENA (AR) 07/03/45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ESI MICHEL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SEPOLCRO (AR) 27/10/67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CCINIELLO ROBERT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LLINO (AV) 03/07/66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MMETTI MONIC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ZZO (AR) 20/04/73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TINI ANDRE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ZZO (AR) 16/05/62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BBI MONIC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 (VE) 24/09/59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GUARNERI LORENZO detto  GUARNIERI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RMO (PA) 29/08/53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TINI EMANUEL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ZZO (AR) 07/02/81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LAZZINI FRANCESCO detto PALA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NZE (FI) 31/08/76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COVO RENAT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OLI (SA) 18/12/94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RI SILV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ZZO (AR) 19/03/62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DANI GABRIEL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ZZO (AR) 21/11/62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CCI SABRIN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RLINO (GR) 11/01/64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AN FLAV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NIA (EE) 30/05/69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NARDINI MARI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ZZO (AR) 18/03/48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VANI KATI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ZZO (AR) 06/05/80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I SIMONE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ZZO (AR) 20/06/99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TARELLI STEFAN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IGLION FIORENTINO (AR) 05/02/74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NESCHI PAOL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ENZE (FI) 29/06/61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 ALBERT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VARCHI (AR) 13/05/87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ATTINI EMILI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ZZO (AR) 31/05/49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CCI MARIA RIT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ZZO (AR) 30/04/52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CHETTI JULIEN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IGLION FIORENTINO (AR) 12/07/90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PERI FRANCESC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ZZO (AR) 15/11/79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ACCI FRANCESCO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ZZO (AR) 20/02/73</w:t>
            </w:r>
          </w:p>
        </w:tc>
      </w:tr>
      <w:tr>
        <w:trPr>
          <w:trHeight w:val="397" w:hRule="exac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CHERINI FRANCESCA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ZZO (AR) 30/10/63</w:t>
            </w:r>
          </w:p>
        </w:tc>
      </w:tr>
    </w:tbl>
    <w:p>
      <w:pPr>
        <w:pStyle w:val="Normal"/>
        <w:autoSpaceDE w:val="false"/>
        <w:ind w:left="-284" w:right="0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505" w:top="56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6:47:00Z</dcterms:created>
  <dc:creator>Pc2</dc:creator>
  <dc:description/>
  <dc:language>en-US</dc:language>
  <cp:lastModifiedBy>FRATELLI D'ITALIA ALLEANZA NAZIONALE</cp:lastModifiedBy>
  <cp:lastPrinted>2016-03-08T13:33:00Z</cp:lastPrinted>
  <dcterms:modified xsi:type="dcterms:W3CDTF">2020-06-30T15:14:00Z</dcterms:modified>
  <cp:revision>3</cp:revision>
  <dc:subject/>
  <dc:title/>
</cp:coreProperties>
</file>