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DEL COMUNE DI POMIGLIANO D’ARC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0 21 SETTEMBRE 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Di Donato Adria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ercola,28/02/196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azzarella Ange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migliano D’Arco, 31/03/195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De Cicco Ange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migliano D’Arco, 19/09/195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Toscano Ange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assa Di Somma, 12/01/199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into Aniel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4/01/198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ircelli Antonel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ilano, 23/05/197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Gorriz Barbeta Maria Carmen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4/08/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Gattulli Anton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ilano, 23/05/197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cognamiglio Ci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ercola, 21/04/198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De Feo Donat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ocera Inferiore, 05/07/195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Di Maio Ferdinand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migliano D’Arco, 11/07/195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Gaetana De Fal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migliano D’Arco, 30/11/195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assariello Giovann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03/03/196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Ianniello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5/09/196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Visone Glor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Acerra, 08/10/199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Liguori Maria Carme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ontefredane, 08/08/194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Di Marzo Miche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1/03/197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Esposito Pao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5/03/199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D’Auria Rosan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llena Trocchia,n 05/02/198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Rossella Rom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migliano D’Arco, 28/09/198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Limongelli Salvator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4/03/198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assaro Salvator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05/10/198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Vincenza Boccalon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1/01/197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sti Vincenz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3/02/196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6:17:00Z</dcterms:created>
  <dc:creator>Pc2</dc:creator>
  <dc:description/>
  <cp:keywords/>
  <dc:language>en-US</dc:language>
  <cp:lastModifiedBy>Acer</cp:lastModifiedBy>
  <cp:lastPrinted>2016-03-08T13:33:00Z</cp:lastPrinted>
  <dcterms:modified xsi:type="dcterms:W3CDTF">2020-09-01T17:21:00Z</dcterms:modified>
  <cp:revision>3</cp:revision>
  <dc:subject/>
  <dc:title/>
</cp:coreProperties>
</file>