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DEL COMUNE DI SAVIAN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0 21 SETTEMBRE 20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Alfieri Lory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Wintherthur, 05/03/197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Arpaia Annamar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2/12/195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Arpaia Gian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Pompei (NA), 27/011/19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Aruta Giusepp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arno, 28/02/2002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asalino Elis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an Gennaro Vesuviana, 14/06/198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Del Giudice Giusepp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an Giuseppe Vesuviano, 25/07/197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Ferone Rosar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an Gennaro Vesuviano, 04/09/197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Franzese Orso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ola, 26/11/194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Franzese Ros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ola, 04/03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alvatore Giuglia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an Paolo Belsito, 28/10/197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Grazioso Raffae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Avellino, 11/01/198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Manzo Giusepp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arno, 27/06/199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Mascolo Aniel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an Paolo Belsito, 29/11/197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pi Santo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Avellino, 25/10/198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imonetti Ilar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ola, 07/02/200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imonetti Nicol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Saviano, 29/05/196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17:45:00Z</dcterms:created>
  <dc:creator>Pc2</dc:creator>
  <dc:description/>
  <cp:keywords/>
  <dc:language>en-US</dc:language>
  <cp:lastModifiedBy>Acer</cp:lastModifiedBy>
  <cp:lastPrinted>2016-03-08T13:33:00Z</cp:lastPrinted>
  <dcterms:modified xsi:type="dcterms:W3CDTF">2020-09-01T18:10:00Z</dcterms:modified>
  <cp:revision>3</cp:revision>
  <dc:subject/>
  <dc:title/>
</cp:coreProperties>
</file>