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A DEI CANDIDATI PER L’ELEZIONE  _COMUNE CAPURSO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ELEZIONI 20 21 SETTEMBRE 202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9"/>
        <w:gridCol w:w="4082"/>
      </w:tblGrid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N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COGNOME E NOM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Luogo E DATA di nascita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PE MICHEL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URSO 28/10/194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NI GIUSEPP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URSO 20/07/196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PE VINCENZ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URSO 27/06/195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USSO MICHEL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 21/10/196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DOMENICO GIOSUE’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 25/08/196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TAGLIA DOMENIC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URSO 23/11/195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UZZELLI MARIA VIVIA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 21/02/198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2/198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PE AN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 08/12/198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ILLO FRANCESC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GGIANO 08/03/198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O MICHEL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 20/02/198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BONARA RAMO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GGIANO 03/08/199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PE MARIO MICHEL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URSO 20/07/196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TTI ANTON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 23/12/193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RUVO STELL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 11/05/196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DOMENICO ANTONIETT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 05/07/198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CO FLORIA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 01/08/197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1:49:00Z</dcterms:created>
  <dc:creator>Pc2</dc:creator>
  <dc:description/>
  <cp:keywords/>
  <dc:language>en-US</dc:language>
  <cp:lastModifiedBy>r.cucinella@aress.regione.puglia.it</cp:lastModifiedBy>
  <cp:lastPrinted>2016-03-08T13:33:00Z</cp:lastPrinted>
  <dcterms:modified xsi:type="dcterms:W3CDTF">2020-09-04T11:49:00Z</dcterms:modified>
  <cp:revision>2</cp:revision>
  <dc:subject/>
  <dc:title/>
</cp:coreProperties>
</file>