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CASALNUOVO DI NAPO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no 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ivano,01/10/19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letta Ro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rdito, 29/07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zolio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ivano, 13/04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uso Salvator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erta, 01/09/196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a Stef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oma, 15/08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cia David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tipaglia, 28/05/199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Prete Mari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ormia, 06/09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Prete Ma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erta, 11/08/199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icco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ivano, 20/09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co Tere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6/05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dieri Dome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6/06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zaro Ci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3/05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ri Fran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erta, 27/07/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somma Dani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31/10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ola Claud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4/09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ccioli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ddaloni, 11/05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rella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ta Maria Capua Vetere, 21/07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hese Raffa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 12/02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rese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3/01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no Elisab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0/06/20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turo Salvatore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 14/01/198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6:07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3T16:17:00Z</dcterms:modified>
  <cp:revision>3</cp:revision>
  <dc:subject/>
  <dc:title/>
</cp:coreProperties>
</file>