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DEL COMUNE DI CASALNUOVO DI NAPO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0 21 SETTEMBRE 20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to Giovann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5/04/199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rosia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1/07/197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incasa Maddale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8/12/198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piello Mariarosar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09/08/197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uano Adelaid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8/11/197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bone Margherit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omigliano D’Arco, 25/04/198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aiacolo Veroni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0/02/198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imo Massimilia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5/11/197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oretti Tizia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05/03/197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tti Concett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omigliano D’Arco, 10/06/197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ia Fabriz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7/01/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Montagna Vincenz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Formigine, 03/02/198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za Michelange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3/11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ro Annali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omigliano D’Arco, 07/07/197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accio Anton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asalnuovo Di Napoli, 24/05/196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liccia Anton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asalnuovo Di Napoli, 26/11/195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colo Gaeta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7/10/199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ozzi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asalnuovo Di Napoli, 15/03/194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pico Pasqua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Wolfeburg. 03/02/198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ma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Acerra, 05/08/198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t Concett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08/04/197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lietti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1/09/197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utti Fab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1/12/197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sito Raffae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ortici, 12/07/196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02:00Z</dcterms:created>
  <dc:creator>Pc2</dc:creator>
  <dc:description/>
  <cp:keywords/>
  <dc:language>en-US</dc:language>
  <cp:lastModifiedBy>Acer</cp:lastModifiedBy>
  <cp:lastPrinted>2016-03-08T13:33:00Z</cp:lastPrinted>
  <dcterms:modified xsi:type="dcterms:W3CDTF">2020-09-03T11:11:00Z</dcterms:modified>
  <cp:revision>3</cp:revision>
  <dc:subject/>
  <dc:title/>
</cp:coreProperties>
</file>