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STA DEI CANDIDATI PER L’ELEZIONE DEL COMUNE DI FRATTAMAGGIOR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A ELEZIONI 20 21 SETTEMBRE 202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59"/>
        <w:gridCol w:w="4082"/>
      </w:tblGrid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  <w:t>N.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Calibri" w:hAnsi="Calibri"/>
                <w:b/>
                <w:caps/>
                <w:sz w:val="28"/>
                <w:szCs w:val="28"/>
              </w:rPr>
              <w:t>COGNOME E NOM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Calibri" w:hAnsi="Calibri"/>
                <w:b/>
                <w:caps/>
                <w:sz w:val="28"/>
                <w:szCs w:val="28"/>
              </w:rPr>
              <w:t>Luogo E DATA di nascita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zzella Raffael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apoli, 02/01/197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letta Pasqualin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Frattamaggiore, 10/04/1968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asso Giusepp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Caserta, 29/06/1993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buri Francesc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apoli, 05/01/197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ariello Florind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Casandrino, 21/11/1971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mino Vincenz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apoli, 16/08/1975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mmino Salvator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Frattamaggiore, 12/07/1968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anzo Costantin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apoli, 18/06/1968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anzo Filomen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apoli, 12/07/1977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osito Carlo Antoni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Villaricca, 15/08/1968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de Giacom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apoli, 28/03/1995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bembo Ann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Frattamaggiore, 06/06/1969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o Teres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Frattamaggiore, 07/03/1973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o Salvator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apoli, 06/08/1982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cciaMari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Mugnano di Napoli, 11/10/1983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ofri Giovanni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Frattamaggiore. 19/04/197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zzullo Clar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Frattamaggiore, 11/101963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si Mariateres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Frattamaggiore, 21/04/1953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iano Ilari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San Felice A Cancello, 05/11/1991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uotto Domenic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Aversa, 20/01/197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uati Rani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Frattamaggiore, 22/09/1999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ese Michel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Afragola, 25/03/1968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lefuocon Fortun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Casoria, 11/10/1963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ersano Arcangel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Frattamaggiore, 28/11/1963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autoSpaceDE w:val="false"/>
        <w:ind w:left="-284" w:hanging="0"/>
        <w:jc w:val="right"/>
        <w:rPr>
          <w:rFonts w:ascii="TimesNewRomanPS-BoldMT;Times New Roman" w:hAnsi="TimesNewRomanPS-BoldMT;Times New Roman" w:cs="TimesNewRomanPS-BoldMT;Times New Roman"/>
          <w:i/>
          <w:i/>
          <w:i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i/>
          <w:iCs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505" w:top="56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-BoldM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90" w:leader="none"/>
        <w:tab w:val="left" w:pos="8895" w:leader="none"/>
      </w:tabs>
      <w:rPr>
        <w:lang w:val="en-US" w:eastAsia="en-US"/>
      </w:rPr>
    </w:pPr>
    <w:r>
      <w:rPr>
        <w:lang w:val="en-US" w:eastAsia="en-U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8:38:00Z</dcterms:created>
  <dc:creator>Pc2</dc:creator>
  <dc:description/>
  <cp:keywords/>
  <dc:language>en-US</dc:language>
  <cp:lastModifiedBy>Acer</cp:lastModifiedBy>
  <cp:lastPrinted>2016-03-08T13:33:00Z</cp:lastPrinted>
  <dcterms:modified xsi:type="dcterms:W3CDTF">2020-09-03T08:51:00Z</dcterms:modified>
  <cp:revision>3</cp:revision>
  <dc:subject/>
  <dc:title/>
</cp:coreProperties>
</file>