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ISTA DEI CANDIDATI PER L’ELEZIONE DEL COMUNE DI CASALNUOVO DI NAPOL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A ELEZIONI 20 21 SETTEMBRE 202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59"/>
        <w:gridCol w:w="4082"/>
      </w:tblGrid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aps/>
                <w:sz w:val="28"/>
                <w:szCs w:val="28"/>
              </w:rPr>
              <w:t>N.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COGNOME E NOM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Calibri" w:hAnsi="Calibri"/>
                <w:b/>
                <w:caps/>
                <w:sz w:val="28"/>
                <w:szCs w:val="28"/>
              </w:rPr>
              <w:t>Luogo E DATA di nascita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ato Giovanni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5/04/1998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brosia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1/07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incasa Maddale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8/12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piello Mariarosari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9/08/197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uano Adelaid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8/11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rbone Margheri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migliano D’Arco, 25/04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aiacolo Veronic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0/02/198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imo Massimili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5/11/197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retti Tizian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5/03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tti Concet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migliano D’Arco, 10/06/1978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ia Fabriz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17/01/1963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Montagna Vincenz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Formigine, 03/02/1980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za Michelangel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3/11/197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tro Annalis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migliano D’Arco, 07/07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accio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alnuovo Di Napoli, 24/05/1962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lliccia Anton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alnuovo Di Napoli, 26/11/195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ccolo Gaet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7/10/1995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rozzi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Casalnuovo Di Napoli, 15/03/194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spico Pasqua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Wolfeburg. 03/02/1989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 Roman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Acerra, 05/08/1981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tt Concetta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08/04/1977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lietti Giusepp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1/09/197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nutti Fabio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Napoli, 21/12/1976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posito Raffaele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Portici, 12/07/1964</w:t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autoSpaceDE w:val="false"/>
        <w:ind w:left="-284" w:hanging="0"/>
        <w:jc w:val="right"/>
        <w:rPr>
          <w:rFonts w:ascii="TimesNewRomanPS-BoldMT;Times New Roman" w:hAnsi="TimesNewRomanPS-BoldMT;Times New Roman" w:cs="TimesNewRomanPS-BoldMT;Times New Roman"/>
          <w:i/>
          <w:i/>
          <w:iCs/>
          <w:sz w:val="16"/>
          <w:szCs w:val="16"/>
        </w:rPr>
      </w:pPr>
      <w:r>
        <w:rPr>
          <w:rFonts w:cs="TimesNewRomanPS-BoldMT;Times New Roman" w:ascii="TimesNewRomanPS-BoldMT;Times New Roman" w:hAnsi="TimesNewRomanPS-BoldMT;Times New Roman"/>
          <w:i/>
          <w:i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991" w:gutter="0" w:header="505" w:top="56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90" w:leader="none"/>
        <w:tab w:val="left" w:pos="8895" w:leader="none"/>
      </w:tabs>
      <w:rPr>
        <w:lang w:val="en-US" w:eastAsia="en-US"/>
      </w:rPr>
    </w:pPr>
    <w:r>
      <w:rPr>
        <w:lang w:val="en-US" w:eastAsia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41:00Z</dcterms:created>
  <dc:creator>Pc2</dc:creator>
  <dc:description/>
  <cp:keywords/>
  <dc:language>en-US</dc:language>
  <cp:lastModifiedBy>Acer</cp:lastModifiedBy>
  <cp:lastPrinted>2016-03-08T13:33:00Z</cp:lastPrinted>
  <dcterms:modified xsi:type="dcterms:W3CDTF">2020-09-04T08:41:00Z</dcterms:modified>
  <cp:revision>2</cp:revision>
  <dc:subject/>
  <dc:title/>
</cp:coreProperties>
</file>