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MUGNANO DI NAPO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maro Lu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5/09/198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sa Luig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gnano Di Napoli, 29/01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 Salvator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2/03/199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ano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3/07/19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so Annunzia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0/03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carelli Frances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4/07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lessio Pasqua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gnano Di Napoli, 05/08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tasio Arman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7/08/19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ito Aniel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5/08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igno Giusepp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2/10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a Antonietta detta To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0/10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naro Giovan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9/02/199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rdulli Carm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9/09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sto Giacom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7/07/195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a Massim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8/07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liaccio Luig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gnano di Napoli, 10/12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lio Giovan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5/04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ello 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8/05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a Biag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gnano Di Napoli, 16/05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one Pasqua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Villaricca, 05/05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ttarella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gnano Di Napoli, 05/07/19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uso Luig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2/08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azzo Rober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gnano Di Napoli, 13/02/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conti Raffa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gnano Di Napoli, 22/07/199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1:06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9-03T21:25:00Z</dcterms:modified>
  <cp:revision>3</cp:revision>
  <dc:subject/>
  <dc:title/>
</cp:coreProperties>
</file>