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DEL COMUNE DI SAN GIORGIO A CREMAN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TANEO M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 , 01/06/196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DI GUIDA VINCENZ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30/08/196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ERNA VINCENZ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ERCOLA, 26/02/196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ORLANDO BRU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0/11/194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ARENA MARCEL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OMA, 09/11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USSO MAR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30/04/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ICCIONE ALFRE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4/08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DESIDERIO GAET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N GIORGIO A CREMANO, 02/11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DI GIORGIO CI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N GIORGIO A CREMANO, 12/01/196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ASPAOLO GIANMAR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ASSA DI SOMMA, 15/05/199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DANZA CONCETT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21/09/199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STALDO SON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2/11/199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LIGUORI MARCO</w:t>
              <w:tab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3/02/196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GUARRACINO SIMO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LLENA TROCCHIA, 09/05/199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NCHELLA ELVIR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N GIORGIO A CREMANO, 02/05/198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GIORGIO DONAT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N GIORGIO A CREMANO, 17/04/195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ODANO SAVER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9/11/196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UROLO LORENZO ANTON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N GIORGIO A CREMANO, 06/08/199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ASCIONE MARI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31/03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DE VITA MAR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ASSA DI SOMMA, 11/09/199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LOMONE FRANCES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N GIORGIO A CREMANO, 16/07/20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NISTO GENNA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1/10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TIZZANO NICHOL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ASSA DI SOMMA, 27/07/199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TUTISCO ELIA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8/12/199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LIGUORI MAR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3/02/196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8:05:00Z</dcterms:created>
  <dc:creator>Pc2</dc:creator>
  <dc:description/>
  <cp:keywords/>
  <dc:language>en-US</dc:language>
  <cp:lastModifiedBy>Acer</cp:lastModifiedBy>
  <cp:lastPrinted>2016-03-08T13:33:00Z</cp:lastPrinted>
  <dcterms:modified xsi:type="dcterms:W3CDTF">2020-08-31T18:05:00Z</dcterms:modified>
  <cp:revision>2</cp:revision>
  <dc:subject/>
  <dc:title/>
</cp:coreProperties>
</file>