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nsiglio Regionale Tosca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Collegio FIRENZE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9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SELLI FRANCESC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FIRENZE 09/03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HINI SANDR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ECCHIO (FI) 13/08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CHI PAOL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23/03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HI FEDERIC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PEZIA 18/01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CHI NICOLA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17/09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GOTTI CHIARA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21/09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OLI DANIELE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22/10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ALDI LISA</w:t>
            </w:r>
          </w:p>
        </w:tc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28/11/1973</w:t>
            </w:r>
          </w:p>
        </w:tc>
      </w:tr>
    </w:tbl>
    <w:p>
      <w:pPr>
        <w:pStyle w:val="Normal"/>
        <w:autoSpaceDE w:val="false"/>
        <w:ind w:left="-284" w:right="0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right="0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47:00Z</dcterms:created>
  <dc:creator>Pc2</dc:creator>
  <dc:description/>
  <dc:language>en-US</dc:language>
  <cp:lastModifiedBy/>
  <cp:lastPrinted>2016-03-08T13:33:00Z</cp:lastPrinted>
  <dcterms:modified xsi:type="dcterms:W3CDTF">2020-08-24T14:12:49Z</dcterms:modified>
  <cp:revision>7</cp:revision>
  <dc:subject/>
  <dc:title/>
</cp:coreProperties>
</file>