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Consiglio Regionale Tosca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gio FIRENZE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HIANTI VITTOR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IGLIANO (GR) 08/08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INI LUC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FIORENTINO (FI) 10/06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RIENZO MAR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RTA 29/12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CIANTI FRANCES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OLI (FI) 23/09/1968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47:00Z</dcterms:created>
  <dc:creator>Pc2</dc:creator>
  <dc:description/>
  <cp:keywords/>
  <dc:language>en-US</dc:language>
  <cp:lastModifiedBy>Claudio Gemelli</cp:lastModifiedBy>
  <cp:lastPrinted>2016-03-08T13:33:00Z</cp:lastPrinted>
  <dcterms:modified xsi:type="dcterms:W3CDTF">2020-08-20T09:48:00Z</dcterms:modified>
  <cp:revision>5</cp:revision>
  <dc:subject/>
  <dc:title/>
</cp:coreProperties>
</file>