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 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MONDO CARMINE FABIO – Candidato Sinda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09/11/197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FELICI SIMO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10/08/198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NCO MARI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CE 23/01/196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ACCORSI SERG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ANIA 02/05/196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STA EZ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OVA 12/03/196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LO FRANCES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GIA 03/11/194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IS ROSAN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11/09/195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DINI EMANUE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27/10/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ACI SABRI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15/08/198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GA DEBOR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12/02/197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GOGLIONE STEFA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28/10/199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LA SIMO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17/08/196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ZIANO ANNA MAR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 16/10/198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CA PASSERONI RAUL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26/05/195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SI ALESSANDR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04/03/197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RANTA OLIVER MICHAEL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08/03/198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TAGGIATO FRAN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AGNE (BR) 26/04/194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34:00Z</dcterms:created>
  <dc:creator>Pc2</dc:creator>
  <dc:description/>
  <cp:keywords/>
  <dc:language>en-US</dc:language>
  <cp:lastModifiedBy>lorenza rossi</cp:lastModifiedBy>
  <cp:lastPrinted>2016-03-08T13:33:00Z</cp:lastPrinted>
  <dcterms:modified xsi:type="dcterms:W3CDTF">2019-05-09T09:34:00Z</dcterms:modified>
  <cp:revision>2</cp:revision>
  <dc:subject/>
  <dc:title/>
</cp:coreProperties>
</file>