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DEL COMUNE DI GHED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6/05/20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CCANI RENAT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ESCIA, 15/05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STARDA LU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NO (BS), 17/02/197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RACÌ STEFA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ICHIARI (BS), 23/11/199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RZI LORENZ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HEDI (BS), 25/03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LLUATI JACOP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NO (BS), 30/03/197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’ALESSANDRO GENNAR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POLI, 28/02/197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’ANGELO FRANCES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ERBIO (BS), 02/01/199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GIULI GIOVAN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NO (BS), 10/09/195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SPRO CARMELI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NTA MARIA CAPUA VETERE (CE), 20/07/197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RZONI SAR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ERBIO (BS), 18/09/199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INARO MAR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ERBIO (BS), 21/04/199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GNONI IVAN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ICHIARI (BS), 10/05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TERA VERONICA BRIGID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ESCIA, 15/11/20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SI ROSSEL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ON (CHE), 08/09/198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VERSI TIZIA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HEDI (BS), 03/11/196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NOLETTI ANDRE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ICHIARI (BS), 17/08/199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45:00Z</dcterms:created>
  <dc:creator>Pc2</dc:creator>
  <dc:description/>
  <dc:language>en-US</dc:language>
  <cp:lastModifiedBy>Simone Zanetti</cp:lastModifiedBy>
  <cp:lastPrinted>2016-03-08T13:33:00Z</cp:lastPrinted>
  <dcterms:modified xsi:type="dcterms:W3CDTF">2019-05-13T08:07:00Z</dcterms:modified>
  <cp:revision>6</cp:revision>
  <dc:subject/>
  <dc:title/>
</cp:coreProperties>
</file>