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LAINATE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_____26 MAGGIO 2019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TI ANDREA M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6/06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STI OMAR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28/04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(MI) 12/07/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NO GUENDAL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O ARSIZIO (VA) 04/06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LI FEDER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DRIO 02/06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E ALESSIA FRANCES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2/05/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TTI MAU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O ARSIZIO (VA) 28/06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 ALBA EUGE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TE (LC) 28/12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 COSI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FONTANA (BR) 17/03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INU GIUSEPPE ANTONI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9/06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 ANNA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NI (OG) 11/01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EDERE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0/04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RA GUI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SETO (PR) 05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O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ANOVA (RC) 11/09/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47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19-05-13T08:53:00Z</dcterms:modified>
  <cp:revision>4</cp:revision>
  <dc:subject/>
  <dc:title/>
</cp:coreProperties>
</file>