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ISTA DEI CANDIDATI PER L’ELEZIONE  AMMINISTRATIVE NOVATE MIL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A ELEZIONI 26 MAGGIO 2019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59"/>
        <w:gridCol w:w="4082"/>
      </w:tblGrid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aps/>
                <w:sz w:val="28"/>
                <w:szCs w:val="28"/>
              </w:rPr>
              <w:t>N.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Calibri" w:hAnsi="Calibri"/>
                <w:b/>
                <w:caps/>
                <w:sz w:val="28"/>
                <w:szCs w:val="28"/>
              </w:rPr>
              <w:t>COGNOME E NOM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Calibri" w:hAnsi="Calibri"/>
                <w:b/>
                <w:caps/>
                <w:sz w:val="28"/>
                <w:szCs w:val="28"/>
              </w:rPr>
              <w:t>Luogo E DATA di nascita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ssandro Bassani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late 5/6/1986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ia Muscatell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late 25/9/1973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 Aiell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 17/4/1964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ia Teresa Battaglia 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ttoria 27/7/1968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onora Caponett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late 12/5/1992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ter Cered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no 14/6/196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berto Eusebi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late 2/12/1985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o Ferrari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late 24/10/197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teo Fontan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late 2/4/1976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a Orunesu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no 8/6/1984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n Maria Palladin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late 26/2/1975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a Patrun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late 26/5/1974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nzia Policastr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late 12/9/1968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lvio Terzi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no 8/11/1979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-284" w:hanging="0"/>
        <w:jc w:val="right"/>
        <w:rPr>
          <w:rFonts w:ascii="TimesNewRomanPS-BoldMT;Times New Roman" w:hAnsi="TimesNewRomanPS-BoldMT;Times New Roman" w:cs="TimesNewRomanPS-BoldMT;Times New Roman"/>
          <w:i/>
          <w:i/>
          <w:iCs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i/>
          <w:iCs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991" w:gutter="0" w:header="505" w:top="56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-BoldM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90" w:leader="none"/>
        <w:tab w:val="left" w:pos="8895" w:leader="none"/>
      </w:tabs>
      <w:rPr>
        <w:lang w:val="en-US" w:eastAsia="en-US"/>
      </w:rPr>
    </w:pPr>
    <w:r>
      <w:rPr>
        <w:lang w:val="en-US" w:eastAsia="en-US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4:32:00Z</dcterms:created>
  <dc:creator>Pc2</dc:creator>
  <dc:description/>
  <cp:keywords/>
  <dc:language>en-US</dc:language>
  <cp:lastModifiedBy>Alessandro Bassani</cp:lastModifiedBy>
  <cp:lastPrinted>2016-03-08T13:33:00Z</cp:lastPrinted>
  <dcterms:modified xsi:type="dcterms:W3CDTF">2019-04-26T14:41:00Z</dcterms:modified>
  <cp:revision>4</cp:revision>
  <dc:subject/>
  <dc:title/>
</cp:coreProperties>
</file>