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LISTA DEI CANDIDATI PER L’ELEZIONE 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I PADERNO DUGN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A ELEZIONI 26 MAGGIO 201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OLA GIUSEPP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DERNO DUGNANO (MI) 02/10/1971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ETTO ROMANO BENI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E (PV) 21/10/194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NNOLONE RICC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14/04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RILLO MARI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2/03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 GIORD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O (MI) 24/02/1992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A PIERANG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 24/06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LLARO  FEDER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TO SAN GIOVANNI (MI)  27/11/1964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  ROSANNA ORN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21/12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EGHERI AL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DERNO DUGNANO (MI) 14/12/1965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NALDO SILVAN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RNO DUGNANO (MI)  21/04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CI MASSI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EGNO (MB)  14/05/1964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BUE GIORG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O (MB)  07/12/19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I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OLA (TA) 1610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D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O (MI) 01/01/2001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SEBIO AL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(MI)  02/1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UNO 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(MI)  29/03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A ANDREA MARIA  MATTE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 02/11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RRETTA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TE MILANESE (MI)  21/01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LIANI ENRIC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RNO DUGNANO (MI) 26/03/195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LATI GIUSEPP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DERA RUBBIANO (CR) 10/08/1951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 MARTINO MARI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MACCA (CT) 24/10/1950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IELLO VINCENZ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RNO DUGNANO (MI) 21/04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RILLO ALESSANDR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30/01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CCHI PATRIZ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MBIATE (MB) 18/07/1957 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imes New Roman" w:hAnsi="Times New Roman" w:cs="Times New Roman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6:09:00Z</dcterms:created>
  <dc:creator>Pc2</dc:creator>
  <dc:description/>
  <cp:keywords/>
  <dc:language>en-US</dc:language>
  <cp:lastModifiedBy>Utente</cp:lastModifiedBy>
  <cp:lastPrinted>2016-03-08T13:33:00Z</cp:lastPrinted>
  <dcterms:modified xsi:type="dcterms:W3CDTF">2019-05-08T16:09:00Z</dcterms:modified>
  <cp:revision>2</cp:revision>
  <dc:subject/>
  <dc:title>LISTA DEI CANDIDATI PER L’ELEZIONE  DEL CONSIGLIO COMUNALE</dc:title>
</cp:coreProperties>
</file>